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04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информационного освещения деятельности администрации  Ахтанизовского сельского поселения Темрюкского района» 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информационного освещения деятельности администрации  Ахтанизо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«Обеспечение информационного освещения деятельности администрации  Ахтанизовского сельского поселения Темрюк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ность размещения информации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 сайте, р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/ме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3T11:36:00Z</cp:lastPrinted>
  <dcterms:modified xsi:type="dcterms:W3CDTF">2017-10-16T08:59:00Z</dcterms:modified>
  <cp:revision>47</cp:revision>
  <dc:subject/>
  <dc:title>ПРИЛОЖЕНИЕ № 1</dc:title>
</cp:coreProperties>
</file>