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5.10.2017  № 23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конституционного права                           жителей поселения на получение оперативной  и достоверной информации о важнейших  общественно-политических, социально-культурных                           событиях в Ахтаниз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нормативно-правовых актов администрации и Совета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сайт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8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, который обеспечивает выполнение функций по информированию населения о деятельности главы, администрации и Совета Ахтанизовского сельского поселения Темрюкского района. 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сохранение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Ахтаниз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нормативно-правовых актов администрации и Совета Ахтанизов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евые показатели муниципальной программы приведены в </w:t>
      </w:r>
      <w:r>
        <w:rPr>
          <w:color w:val="000000"/>
        </w:rPr>
        <w:t>приложении № 1 к муниципальной 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мероприятий по освещению деятельности администрации Ахтанизовского сельского поселения Темрюкского района и Совета Ахтаниз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18,0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8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>
          <w:trHeight w:val="8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году, тыс.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11-20T11:12:00Z</cp:lastPrinted>
  <dcterms:modified xsi:type="dcterms:W3CDTF">2017-10-26T11:27:00Z</dcterms:modified>
  <cp:revision>82</cp:revision>
  <dc:subject/>
  <dc:title>                                                                                 УТВЕРЖДЕНА                                                                                           </dc:title>
</cp:coreProperties>
</file>