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информационного освещения деятельности администрации Ахтанизовского сельского поселения Темрюкского района»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700"/>
        <w:gridCol w:w="1800"/>
        <w:gridCol w:w="1440"/>
        <w:gridCol w:w="1800"/>
        <w:gridCol w:w="128"/>
        <w:gridCol w:w="2572"/>
        <w:gridCol w:w="338"/>
        <w:gridCol w:w="1928"/>
        <w:gridCol w:w="232"/>
      </w:tblGrid>
      <w:tr>
        <w:trPr/>
        <w:tc>
          <w:tcPr>
            <w:tcW w:w="14918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«Обеспечение информационного освещения деятельности администрации Ахтанизовского сельского поселения Темрюкского района» </w:t>
            </w:r>
          </w:p>
        </w:tc>
      </w:tr>
      <w:tr>
        <w:trPr/>
        <w:tc>
          <w:tcPr>
            <w:tcW w:w="14686" w:type="dxa"/>
            <w:gridSpan w:val="9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3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прав граждан в сфере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орально-нравственных ценностей  общества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культуры и сохранение культурного наследия, конституционного права                           жителей поселения, получение оперативной  и достоверной информации о важнейших  общественно-политических, социально-культурных событиях в Ахтанизовском сельском поселении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деятельности в электронных средствах  нормативно-правовых актов администрации и Совета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информационного освещения деятельности администрации Ахтанизовского сельского поселения Темрюкского района и Совета Ахтанизовского сельского поселения Темрюк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8,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8,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змещения информации на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 xml:space="preserve"> сайте: 2 раза в месяц 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18,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86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А.В. Плотникова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5-11-20T11:13:00Z</cp:lastPrinted>
  <dcterms:modified xsi:type="dcterms:W3CDTF">2017-10-16T08:59:00Z</dcterms:modified>
  <cp:revision>60</cp:revision>
  <dc:subject/>
  <dc:title>ПРИЛОЖЕНИЕ № 1</dc:title>
</cp:coreProperties>
</file>