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57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shd w:fill="FFFFFF" w:val="clear"/>
        <w:spacing w:lineRule="auto" w:line="240" w:before="0" w:after="0"/>
        <w:ind w:left="57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сферы пенсионного обеспечения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 ПАСПОРТ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енсионного обеспечения за выслугу лет лицам, замещавшим муниципальные должности и  должности муниципальной служб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выпла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местного бюджета составляет 212,0  тыс. рублей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сферы пенсионного обеспечения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основании законов Краснодарского края:  от 7 июня 2016 года № 3410-КЗ «О внесении изменений в отдельные законодательные акты Краснодарского края», от 29 декабря 2016 года  № 3545-КЗ «О внесении изменений в отдельные законодательные акты Краснодарского края» и реш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VII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зыва от 23 марта 2018 года № 283 принято </w:t>
      </w:r>
      <w:r>
        <w:rPr>
          <w:rFonts w:cs="Times New Roman" w:ascii="Times New Roman" w:hAnsi="Times New Roman"/>
          <w:sz w:val="28"/>
          <w:szCs w:val="28"/>
        </w:rPr>
        <w:t>Положение «О пенсионном обеспечении за выслугу лет лиц, замещавших муниципальные должности и должности муниципальной службы в администрации Ахтанизовского сельского поселения Темрюкского района» (далее - По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оответствии с  Положением дополнительное материальное обеспечение получает 2 пенсионера из числа лиц, замещавших муниципальные должности и должности муниципальной службы в администрации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Российской Федерации и  Краснодарского края, администрация  Ахтаниз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администрации  Ахтаниз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еализация прав лиц, замещавшим муниципальные должности и должности муниципальной службы в администрации  Ахтаниз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20 год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стема программных мероприятий представлена основным мероприятием - </w:t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 за выслугу лет лицам, замещавшим муниципальные должности и должности муниципальных служащих за счет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мероприятий программы позволит осуществлять ежемесячные денежные выплаты к пенсии по старости или инвалидности  лицам, ранее замещавшим муниципальные должности на постоянной основе и должности муниципальной службы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115"/>
        <w:gridCol w:w="4027"/>
      </w:tblGrid>
      <w:tr>
        <w:trPr>
          <w:trHeight w:val="8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онное обеспечение за выслугу лет лицам, замещавшим муниципальные должности и должности муниципальных служащих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08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2020  год, включенных в программу, связанных с финансированием пенсионного обеспечения за выслугу лет лицам, замещавшим муниципальные должности и должности муниципальных служащих, рассчитан исходя из численности граждан, имеющих право на получение мер социальной поддержки, предусмотренных программой, и размера выплат на одного получателя, установленного в соответствии с нормативно-правовыми актами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»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Ю.П. Аге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03:00Z</dcterms:created>
  <dc:creator>Админ</dc:creator>
  <dc:description/>
  <cp:keywords/>
  <dc:language>en-US</dc:language>
  <cp:lastModifiedBy>константин</cp:lastModifiedBy>
  <cp:lastPrinted>2018-10-25T14:17:00Z</cp:lastPrinted>
  <dcterms:modified xsi:type="dcterms:W3CDTF">2019-10-15T15:24:00Z</dcterms:modified>
  <cp:revision>38</cp:revision>
  <dc:subject/>
  <dc:title>ПРИЛОЖЕНИЕ</dc:title>
</cp:coreProperties>
</file>