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проведения работ в технических и охранных зонах"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ЗАЯВЛЕНИЯ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хтанизовского 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 (нужное вы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20___г. ____________________ 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Р.В. Гришк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на  проведение работ в технических и охранных зонах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ЗАПОЛНЕНИЯ ЗАЯВ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Ю. Суслову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ОО "Интеграция", г.Краснодар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Строителей, дом 286, офис 2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61)2553617, integraz@mail.ru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вы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станица Ахтанизовская, пер. Северный,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10.06.2018 по 01.07.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 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0" мая 2017 г. _Петров_____________ _П.П.Петров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hyperlink" Target="http://municipal.garant.ru/document?id=120485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6:00Z</dcterms:created>
  <dc:creator>Общий отдел</dc:creator>
  <dc:description/>
  <cp:keywords/>
  <dc:language>en-US</dc:language>
  <cp:lastModifiedBy>Админ</cp:lastModifiedBy>
  <cp:lastPrinted>2019-04-12T13:56:00Z</cp:lastPrinted>
  <dcterms:modified xsi:type="dcterms:W3CDTF">2019-04-12T10:56:00Z</dcterms:modified>
  <cp:revision>2</cp:revision>
  <dc:subject/>
  <dc:title>ПРИЛОЖЕНИЕ N 1</dc:title>
</cp:coreProperties>
</file>