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4.12.2018                                                                                                  № 225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45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5 октября 2017 года № 245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10 октября 2018 года № 153 «О внесении изменений в постановление  администрации Ахтанизовского сельского поселения Темрюкского района от 25 октября 2017 года № 245 «Об утверждении муниципальной программы «Развитие жилищно-коммунального хозяйства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05T10:02:00Z</cp:lastPrinted>
  <dcterms:modified xsi:type="dcterms:W3CDTF">2018-12-07T06:19:00Z</dcterms:modified>
  <cp:revision>115</cp:revision>
  <dc:subject/>
  <dc:title>     </dc:title>
</cp:coreProperties>
</file>