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4.12.2018  № 225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45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«Развитие жилищно-коммунального хозяйства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953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7852,1 тыс. рублей, за счет средств местного бюджета 7552,1 тыс. рублей, краевого бюджета 300,0 тыс. рублей, в том числе по подпрограмм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«Благоустройство территории</w:t>
            </w:r>
            <w:r>
              <w:rPr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Ахтанизовского сельского поселения Темрюкского района» - 3311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хтанизовская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ЭС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4473,5 тыс. рублей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Водоснабжение Ахтанизовского сельского поселения Темрюкского района» - 67,6 тыс. рубл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муниципальной программы, в 2018 году составляет 7852,1 тыс. рублей, в том числе по подпрограм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8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Благоустройство территории</w:t>
            </w:r>
            <w:r>
              <w:rPr>
                <w:bCs/>
                <w:color w:val="1E1E1E"/>
              </w:rPr>
              <w:t xml:space="preserve"> </w:t>
            </w:r>
            <w:r>
              <w:rPr/>
              <w:t xml:space="preserve">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«</w:t>
            </w:r>
            <w:r>
              <w:rPr>
                <w:rStyle w:val="Style15"/>
                <w:b w:val="false"/>
                <w:sz w:val="24"/>
                <w:szCs w:val="24"/>
              </w:rPr>
              <w:t>Обеспечение деятельности и оказание услуг МКУ «</w:t>
            </w:r>
            <w:r>
              <w:rPr>
                <w:sz w:val="24"/>
                <w:szCs w:val="24"/>
              </w:rPr>
              <w:t>Ахтанизовская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 ПЭС»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3,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Водоснабжение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</w:tr>
      <w:tr>
        <w:trPr>
          <w:trHeight w:val="28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2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приложение № 1 к муниципальной программе «Развитие жилищно-коммунального хозяйства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2 к муниципальной программе «Развитие жилищно-коммунального хозяйства Ахтанизовского сельского поселения Темрюкского района»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 3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</w:t>
      </w:r>
      <w:r>
        <w:rPr>
          <w:bCs/>
          <w:sz w:val="28"/>
          <w:szCs w:val="28"/>
        </w:rPr>
        <w:t>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311,0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рограммы,  из средств местного бюджета составляет 3311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прочее благоустройство территории Ахтанизовского сельского посел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оборудования, благоустройство детских игровых и спортивных площадок поселка За Родин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зелен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свещ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1,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</w:t>
      </w:r>
      <w:r>
        <w:rPr>
          <w:bCs/>
          <w:sz w:val="28"/>
          <w:szCs w:val="28"/>
        </w:rPr>
        <w:t>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ложение № 4 к муниципальной программе «Развитие жилищно-коммунального хозяйства Ахтанизовского сельского поселения Темрюкского района» считать утратившим силу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В приложении № 6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</w:t>
      </w:r>
      <w:r>
        <w:rPr>
          <w:rStyle w:val="Style15"/>
          <w:b w:val="false"/>
          <w:sz w:val="28"/>
          <w:szCs w:val="28"/>
        </w:rPr>
        <w:t>Водоснабжение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67,6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67,6 тыс. рублей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06"/>
        <w:gridCol w:w="3045"/>
      </w:tblGrid>
      <w:tr>
        <w:trPr>
          <w:trHeight w:val="94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18 году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реконструкция водопроводной сети на территории Ахтанизовского сельского поселения Темрюкского райо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</w:t>
      </w:r>
      <w:r>
        <w:rPr>
          <w:rStyle w:val="Style15"/>
          <w:b w:val="false"/>
          <w:sz w:val="28"/>
          <w:szCs w:val="28"/>
        </w:rPr>
        <w:t>Водоснабжение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я № 5, 6 считать соответственно приложениями № 4,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8-10-09T11:12:00Z</cp:lastPrinted>
  <dcterms:modified xsi:type="dcterms:W3CDTF">2018-12-07T06:20:00Z</dcterms:modified>
  <cp:revision>122</cp:revision>
  <dc:subject/>
  <dc:title>     </dc:title>
</cp:coreProperties>
</file>