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изменениям, вносимым в постановление</w:t>
      </w:r>
    </w:p>
    <w:p>
      <w:pPr>
        <w:pStyle w:val="ConsPlusNormal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ConsPlusNormal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2017  года №  245</w:t>
      </w:r>
    </w:p>
    <w:p>
      <w:pPr>
        <w:pStyle w:val="ConsPlusNormal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чественное содержание и обслуживание здания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величение количества предоставля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построенных сетей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 1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 2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Style w:val="Style13"/>
                <w:rFonts w:cs="Times New Roman" w:ascii="Times New Roman" w:hAnsi="Times New Roman"/>
              </w:rPr>
              <w:t>Обеспечение деятельности и оказание услуг МКУ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</w:rPr>
              <w:t>ПЭС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чественное содержание и обслуживание здания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величение количества предоставля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 3 Подпрограмма  «Водоснабжение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построенных сетей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А.В. Плотников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3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18-12-05T07:28:00Z</dcterms:modified>
  <cp:revision>19</cp:revision>
  <dc:subject/>
  <dc:title>ПРИЛОЖЕНИЕ № 1</dc:title>
</cp:coreProperties>
</file>