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2 года № 14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1" w:type="dxa"/>
        <w:jc w:val="left"/>
        <w:tblInd w:w="-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34"/>
        <w:gridCol w:w="2016"/>
        <w:gridCol w:w="1086"/>
        <w:gridCol w:w="381"/>
        <w:gridCol w:w="1001"/>
        <w:gridCol w:w="866"/>
        <w:gridCol w:w="3266"/>
        <w:gridCol w:w="2229"/>
        <w:gridCol w:w="154"/>
      </w:tblGrid>
      <w:tr>
        <w:trPr>
          <w:trHeight w:val="80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оказания услуг в сфере благоустройства и </w:t>
            </w:r>
            <w:r>
              <w:rPr>
                <w:rFonts w:cs="Times New Roman" w:ascii="Times New Roman" w:hAnsi="Times New Roman"/>
                <w:spacing w:val="-2"/>
              </w:rPr>
              <w:t>содержание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осуществление водоснабжения, водоотведения, газификации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</w:rPr>
              <w:t xml:space="preserve"> Ахтанизовского сельского поселения Темрюкского района в пределах полномоч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>
          <w:trHeight w:val="133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территории поселения в чистоте, обслуживание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беспечение надежности работы сетей коммунальной инфраструктуры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</w:t>
            </w:r>
          </w:p>
        </w:tc>
      </w:tr>
      <w:tr>
        <w:trPr>
          <w:trHeight w:val="121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Благоустройство территории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9518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9518,0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ициативных про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центрального сквера и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6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коммунального комплекса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75,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75,5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труб для строительства ливневых канализаций, оплата за техник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и коммунального обслуживания братской могилы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6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Э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39,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39,6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5 сотрудни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>
          <w:trHeight w:val="130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систем наружного освещения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5,3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5,3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и приобретение осветительных приборов, комплектующих к светильни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20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88,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88,4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503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экономического развития                                                                                                                                            Ю.Г. Дянина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Пользователь Windows</cp:lastModifiedBy>
  <cp:lastPrinted>2024-07-22T10:36:00Z</cp:lastPrinted>
  <dcterms:modified xsi:type="dcterms:W3CDTF">2024-07-22T11:43:00Z</dcterms:modified>
  <cp:revision>162</cp:revision>
  <dc:subject/>
  <dc:title>ПРИЛОЖЕНИЕ № 1</dc:title>
</cp:coreProperties>
</file>