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15"/>
        <w:gridCol w:w="1134"/>
        <w:gridCol w:w="411"/>
        <w:gridCol w:w="723"/>
        <w:gridCol w:w="717"/>
        <w:gridCol w:w="417"/>
        <w:gridCol w:w="1203"/>
        <w:gridCol w:w="3240"/>
        <w:gridCol w:w="72"/>
        <w:gridCol w:w="2430"/>
        <w:gridCol w:w="18"/>
      </w:tblGrid>
      <w:tr>
        <w:trPr/>
        <w:tc>
          <w:tcPr>
            <w:tcW w:w="14742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3"/>
              </w:rPr>
              <w:t>№</w:t>
            </w:r>
            <w:r>
              <w:rPr>
                <w:rFonts w:cs="Times New Roman" w:ascii="Times New Roman" w:hAnsi="Times New Roman"/>
                <w:sz w:val="23"/>
              </w:rPr>
              <w:b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аименование мероприятия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3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 том числе по года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2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Цель</w:t>
            </w:r>
          </w:p>
        </w:tc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адача</w:t>
            </w:r>
          </w:p>
        </w:tc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оведение работ по благоустройству для создания благоприятных условий для проживания и отдыха жителей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3"/>
              </w:rPr>
            </w:pPr>
            <w:r>
              <w:rPr>
                <w:rFonts w:cs="Times New Roman" w:ascii="Times New Roman" w:hAnsi="Times New Roman"/>
                <w:color w:val="1E1E1E"/>
                <w:sz w:val="23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Прочие мероприятия по благоустройству территории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455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4551,3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рганизация сбора и вывоза бытовых отход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Расходы на содержание территории поселения в чисто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Благоустройство парка и территории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существление деятельности по обращению с животными без владельцев, обитающими на территории поселения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Благоустройство центрального сквера в ст.Ахтанизовск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9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 xml:space="preserve">Озеленение территории Ахтаниз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2,5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иобретение цветов и кустарник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кашивание трав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8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82,6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ыполнение проектов инициативного бюджет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сквера памяти пос.Пересып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8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52,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52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529,6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Уборка территории кладбища, вывоз ТК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95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9518,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3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8"/>
              </w:rPr>
            </w:pPr>
            <w:r>
              <w:rPr>
                <w:rFonts w:cs="Times New Roman" w:ascii="Times New Roman" w:hAnsi="Times New Roman"/>
                <w:sz w:val="23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Пользователь Windows</cp:lastModifiedBy>
  <cp:lastPrinted>2024-07-22T10:42:00Z</cp:lastPrinted>
  <dcterms:modified xsi:type="dcterms:W3CDTF">2024-07-22T11:44:00Z</dcterms:modified>
  <cp:revision>64</cp:revision>
  <dc:subject/>
  <dc:title>ПРИЛОЖЕНИЕ № 1</dc:title>
</cp:coreProperties>
</file>