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 №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1.02.2016   №2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Строительство, реконструкция, капитальный          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right="-596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емонт, ремонт и содержание автомобильных дорог местного значения муниципальной программы «Развитие сети автомобильных дорог Ахтанизовского сельского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930"/>
        <w:gridCol w:w="2160"/>
        <w:gridCol w:w="540"/>
        <w:gridCol w:w="2880"/>
        <w:gridCol w:w="232"/>
      </w:tblGrid>
      <w:tr>
        <w:trPr/>
        <w:tc>
          <w:tcPr>
            <w:tcW w:w="1535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6 год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 (софинансирование к краевой програм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,5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,4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2152,4 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8-19T08:49:00Z</cp:lastPrinted>
  <dcterms:modified xsi:type="dcterms:W3CDTF">2016-04-26T13:20:00Z</dcterms:modified>
  <cp:revision>65</cp:revision>
  <dc:subject/>
  <dc:title>ПРИЛОЖЕНИЕ № 1</dc:title>
</cp:coreProperties>
</file>