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РИЛОЖЕНИЕ№ 2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от 13.12.2017 № 312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видов расходов, задействованных в бюджете Ахтанизовского сельского поселения Темрюк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ие Правила содержат перечень видов расходов, задействованных в бюджете Ахтанизовского сельского поселения Темрюкского поселения, и определяют порядок их применения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еречни видов расходов утверждаются в составе ведомственной структуры расходов решением Совета Ахтанизовского сельского поселения Темрюкского района  о бюджете поселения либо в установленных Бюджетным кодексом Российской Федерации случаях сводной бюджетной росписью бюджета поселения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Расходы на выплаты персоналу казен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оплату труда, иных выплат, предусмотренных законодательством Российской Федерации, персоналу муниципальных казенных учреждений с учетом страховых взносов в государственные внебюджетные фонды с указанных сумм оплаты труда и иных выпл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 Расходы на выплаты персоналу органов местного самоуправления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выплату денежного содержания, осуществление иных выплат, предусмотренных законодательством Российской Федерации, муниципальным служащим органов местного самоуправления, работникам, не являющимся муниципальными служащими с учетом страховых взносов в государственные внебюджетные фонды с указанных выплат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 Иные закупки товаров, работ и услуг для муниципальных нужд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 бюджета поселения, направленные на закупку товаров, работ и услуг для муниципальных нужд, не отнесенные к  другим видам рас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310 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осуществление в пользу граждан социальных выплат в виде пособий, компенсаций и других социальных выплат, а также мер социальной поддержки населения, являющихся публичными нормативными обязатель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 Иные выплаты насе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на </w:t>
            </w:r>
            <w:r>
              <w:rPr>
                <w:sz w:val="28"/>
                <w:szCs w:val="28"/>
                <w:lang w:eastAsia="ru-RU"/>
              </w:rPr>
              <w:t>осуществление иных выплат населени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410 Бюджетные инвестиции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нная группа предназначена для отражения  расходов бюджета поселения в рамках муниципальных программ на осуществление бюджетных инвестиций </w:t>
            </w:r>
            <w:r>
              <w:rPr>
                <w:sz w:val="28"/>
                <w:szCs w:val="28"/>
                <w:lang w:eastAsia="ru-RU"/>
              </w:rPr>
              <w:t>в объекты капитального строительства государственной (муниципальной) собственности и (или) на приобретение объектов недвижимого имущества в государственную (муниципальную) собствен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 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предоставление бюджетным, автономным учреждениям, муниципальным унитарным предприятиям субсидий  на осуществление капитальных вложений в объекты капитального строительства муниципальной собственности, и (или) на приобретение объектов недвижимого имущества в муниципальную собственнос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 Субсидии</w:t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предоставление межбюджетных трансфертов в форме субсид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0 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бюджета поселения на предоставление межбюджетных трансфертов в форме субвенций в целях финансового обеспечения расходных обязательств, возникающих при выполнении полномочий Российской Федерации, переданных для осуществления  органам местного самоуправления в установленном порядке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ая подгруппа отражает расходы бюджета поселения, связанные с предоставлением другим бюджетам иных межбюджетных трансфертов, не отнесенных к </w:t>
      </w:r>
      <w:hyperlink w:anchor="sub_1202309">
        <w:r>
          <w:rPr>
            <w:rStyle w:val="InternetLink"/>
            <w:color w:val="000000"/>
            <w:sz w:val="28"/>
            <w:szCs w:val="28"/>
          </w:rPr>
          <w:t>подгруппам 510 - 530</w:t>
        </w:r>
      </w:hyperlink>
      <w:r>
        <w:rPr>
          <w:sz w:val="28"/>
          <w:szCs w:val="28"/>
        </w:rPr>
        <w:t>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0 Субсидии бюджетным учрежд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sz w:val="28"/>
          <w:szCs w:val="28"/>
          <w:lang w:eastAsia="ru-RU"/>
        </w:rPr>
        <w:t>на предоставление субсидий бюджетным учреждениям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30 Субсидии некоммерческим организациям (за исключением государственных (муниципальных) учреждений)</w:t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В рамках данной подгруппы отражаются расходы бюджета поселения, на предоставление субсидий, в том числе грантов в форме субсидий иным некоммерческим организациям, за исключением государственных компаний и государственных корпораций, в том числе в соответствии с договорами (соглашениями) на оказание указанными организациями государственных (муниципальных) услуг (выполнение работ) в пользу физических и (или) юридических лиц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0 Обслуживание муниципального дол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местных бюджетов на обслуживание муниципаль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830 Исполнение судебных а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бюджета поселения на исполнение судебных актов по обращению взыскания на средства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0 Уплата налогов, сборов и иных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поселения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0 Резерв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й подгруппе отражаются ассигнования бюджета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для создания резервных фондов местных администр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0 «Специальные расх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"О воинской обязанности и военной службе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экономического развития              </w:t>
        <w:tab/>
        <w:tab/>
        <w:t xml:space="preserve">              </w:t>
        <w:tab/>
        <w:t xml:space="preserve">       А.В. Пло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0"/>
      <w:numFmt w:val="decimal"/>
      <w:lvlText w:val="%1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1</cp:lastModifiedBy>
  <cp:lastPrinted>2013-11-23T14:05:00Z</cp:lastPrinted>
  <dcterms:modified xsi:type="dcterms:W3CDTF">2017-12-18T06:46:00Z</dcterms:modified>
  <cp:revision>57</cp:revision>
  <dc:subject/>
  <dc:title/>
</cp:coreProperties>
</file>