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от 13.12.2017  № 312                                                                                                                                 </w:t>
      </w:r>
    </w:p>
    <w:p>
      <w:pPr>
        <w:pStyle w:val="Normal"/>
        <w:ind w:left="5580" w:right="-3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целевых статей расходов в части, относящейся к бюджету Ахтанизовского сельского поселения Темрюкского 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6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11" w:right="-5" w:hanging="360"/>
        <w:jc w:val="both"/>
        <w:rPr/>
      </w:pPr>
      <w:r>
        <w:rPr>
          <w:sz w:val="28"/>
          <w:szCs w:val="28"/>
        </w:rPr>
        <w:t>Настоящие Правила устанавливают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Ахтанизовского сельского поселения Темрюкского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коды и правила применения целевых статей классификации расходов в части, относящейся к бюджету Ахтанизовского сельского поселения Темрюкского 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правлений расходов, увязываемых с целевыми статьями подпрограмм муниципальных программ, непрограммными направлениями расходов Ахтанизовского сельского поселения Темрюкского района, порядок применения которых установлен приказом Министерства финансов Российской Федерации от 1 декабря 2015 года № 1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65н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расходов бюджета Ахтанизов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Ахтанизовского сельского поселения Темрюкского района, указанных в ведомственной структуре расходов бюджета Ахтанизовского сельского поселения Темрюкского район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правила применения целевых статей классификации расходов в части, относящейся к бюджету Ахтанизовского сельского поселения Темрюкского  района установлены в разделе 2 настоящего Порядк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направлений расходов, которые могут применяться в различных целевых статьях, установлены в разделе 3 настоящего порядк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вязка универсальных направлений расходов с подпрограммой муниципальной программы устанавливаются в рамках решения о бюджете Ахтанизовского сельского поселения Темрюкского  района (далее - бюджет поселения) и (или) сводной бюджетной роспис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Перечень и правила применения целевых статей расходов, в части, относящейся к бюджету </w:t>
      </w:r>
      <w:r>
        <w:rPr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0 00 00000 Муниципальная программа «Эффективное муниципальное управ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по повышению эффективности муниципального управления при решении вопросов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0 1 00 00000 Реализация муниципальных функций, связанных с муниципальным управлением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органов местного са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0 2 00 00000 Обеспечение ведения бухгалтерского учет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ЦБ», находящегося в ведении главного распорядителя средст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1 0 00 00000 Муниципальная программа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 на информирование населения о деятельности администрации Ахтанизовского сельского поселения Темрюкского района в средствах массовой информации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1 1 00 00000 Отдельные мероприятия муниципальной программы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публикацию нормативных правовых актов в СМИ и содержание сайта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2 0 00 00000 Муниципальная программа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"Мероприятия праздничных дней и памятных дат в Ахтанизовском сельском поселении Темрюкского района"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52 1 00 00000 Отдельные мероприятия муниципальной программы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проведение мероприятий в праздничные дни и памятные даты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3 0 00 00000 Муниципальная программа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3 1 00 00000 Отдельные мероприятия муниципальной программы 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компенсационные выплаты руководителям органо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0 00 00000 Муниципальная программа "Обеспечение безопасности населения Ахтанизовского сельского поселения Темрюкского района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"Обеспечение безопасности населения Ахтанизовского сельского поселения Темрюкского района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1 00 00000 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проведение мероприятий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2 00 00000 Обеспечение первичных мер пожарной безопасности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 xml:space="preserve">проведение мероприятий по </w:t>
      </w:r>
      <w:r>
        <w:rPr>
          <w:sz w:val="28"/>
          <w:szCs w:val="28"/>
          <w:lang w:eastAsia="ru-RU"/>
        </w:rPr>
        <w:t>пожарной безопасности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4 3 00 00000 Укрепление правопорядка, профилактика правонарушений, усиление борьбы с преступностью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укреплению правопорядка, профилактики правонарушений, усилению борьбы с преступностью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5 0 00 00000 Муниципальная программа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Поддержка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5 1 00 00000 Отдельные мероприятия муниципальной программы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поддержке  малого и среднего предпринимательства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6 0 00 00000 </w:t>
      </w:r>
      <w:r>
        <w:rPr>
          <w:b/>
          <w:sz w:val="28"/>
          <w:szCs w:val="28"/>
        </w:rPr>
        <w:t>Муниципальная 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"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6 1 00 00000 Отдельные мероприятия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сопровождение программного обеспечения администрации, обновление программного продукта и лицензи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7 0 00 00000 Муниципальная программа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7 1 00 00000 Отдельные мероприятия муниципальной программы 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 xml:space="preserve">строительство пандусов к зданиям администрации и ДК в ст. Ахтанизовской, а так же на проведение мероприятий по </w:t>
      </w:r>
      <w:r>
        <w:rPr>
          <w:sz w:val="28"/>
          <w:szCs w:val="28"/>
          <w:lang w:eastAsia="ru-RU"/>
        </w:rPr>
        <w:t xml:space="preserve"> созданию доступной среды для инвалидов и других маломобильных групп на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58 0 00 00000 Муниципальная программа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8 1 00 00000 Отдельные мероприятия муниципальной программы 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 xml:space="preserve">ремонт памятников, расположенных на территории поселения, а так же на проведение прочих мероприятий </w:t>
      </w:r>
      <w:r>
        <w:rPr>
          <w:sz w:val="28"/>
          <w:szCs w:val="28"/>
          <w:lang w:eastAsia="ru-RU"/>
        </w:rPr>
        <w:t>по сохранению и охране  объектов культурного наследия (памятников истории и культуры) местного значения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9 0 00 00000 Муниципальная программа "Развитие жилищно-коммунального хозяйства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азвитие жилищно-коммунального хозяйства Ахтанизовского сельского поселения Темрюкского района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9 1 00 00000 </w:t>
      </w:r>
      <w:r>
        <w:rPr>
          <w:b/>
          <w:color w:val="000000"/>
          <w:sz w:val="28"/>
          <w:szCs w:val="28"/>
          <w:lang w:eastAsia="ru-RU"/>
        </w:rPr>
        <w:t>Благоустройство территори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мероприятия по благоустройству населенных пунктов, в том числе санитарная очистка, благоустройство парков, скверов, мемориалов, площадей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9 1 02 00000 Озеленение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о данной целевой статье отражаются расходы бюджета поселения,</w:t>
      </w:r>
      <w:r>
        <w:rPr>
          <w:sz w:val="28"/>
          <w:szCs w:val="28"/>
        </w:rPr>
        <w:t xml:space="preserve"> связанные с выполнением мероприятий по зеленому строительству в границах  поселения, приобретением и выращиванию посадочного материала, производства продукции цветоводства и уходу за зелеными насаждениями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59 1 03 00000 Освещение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й целевой статье отражаются расходы бюджета поселения</w:t>
      </w:r>
      <w:r>
        <w:rPr>
          <w:sz w:val="28"/>
          <w:szCs w:val="28"/>
        </w:rPr>
        <w:t>, связанные с развитием и содержанием сетей наружного освещения, в том числе расходы на оплату уличного освещения в границах по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59 1 04 00000 Организация и содержание мест захоронения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по  содержанию кладбищ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59 2 00 00000 Энергосбережение и повышение энергетической эффективност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  по энергосбережению и повышению энергетической эффективности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 3 00 00000 Обеспечение деятельности и оказание услуг МКУ «Ахтанизовская ПЭС»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содержание и обеспечение деятельности МКУ «Ахтанизовская ПЭС», находящегося в ведении главного распорядителя средств бюджета поселения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60 0 00 00000 Муниципальная программа "Развитие сети автомобильных дорог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b/>
          <w:sz w:val="28"/>
          <w:szCs w:val="28"/>
          <w:lang w:eastAsia="ru-RU"/>
        </w:rPr>
        <w:t>"</w:t>
      </w:r>
      <w:r>
        <w:rPr>
          <w:sz w:val="28"/>
          <w:szCs w:val="28"/>
          <w:lang w:eastAsia="ru-RU"/>
        </w:rPr>
        <w:t>Развитие сети автомобильных дорог Ахтанизовского сельского поселения Темрюкского района"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0 1 00 00000 Повышение безопасности дорожного движения в Ахтанизовском сельском поселении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о данной целевой статье отражаются расходы бюджета поселения</w:t>
      </w:r>
      <w:r>
        <w:rPr>
          <w:sz w:val="28"/>
          <w:szCs w:val="28"/>
        </w:rPr>
        <w:t xml:space="preserve"> по проведению </w:t>
      </w:r>
      <w:r>
        <w:rPr>
          <w:sz w:val="28"/>
          <w:szCs w:val="28"/>
          <w:lang w:eastAsia="ru-RU"/>
        </w:rPr>
        <w:t>мероприятий  по повышению безопасности дорожного движен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60 2 00 00000 Строительство, реконструкция, капитальный ремонт, ремонт и содержание автомобильных дорог местного знач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й целевой статье отражаются расходы бюджета поселения</w:t>
      </w:r>
      <w:r>
        <w:rPr>
          <w:sz w:val="28"/>
          <w:szCs w:val="28"/>
        </w:rPr>
        <w:t xml:space="preserve"> по содержанию и ремонту (текущему, аварийному и капитальному) автомобильных дорог местного значения и сооружений на них, в том числе проектно-изыскательские и другие работы, включаемые в сводный сметный расчет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2 0 00 00000 Муниципальная программа "Развитие физической культуры и массового спорта в Ахтанизовском сельском поселении Темрюкского района"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азвитие физической культуры и массового спорта в Ахтанизовском сельском поселении Темрюкского района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62 1 00 00000  Физическое воспитание и физическое развитие граждан посредством организации и проведения (участия) в физкультурных мероприятий и массовых спортивных мероприятий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 xml:space="preserve">по проведению спортивных </w:t>
      </w:r>
      <w:r>
        <w:rPr>
          <w:sz w:val="28"/>
          <w:szCs w:val="28"/>
          <w:lang w:eastAsia="ru-RU"/>
        </w:rPr>
        <w:t>мероприятий, приобретению основных средств и материалов для развития физической культуры и массового спорта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 0 00 00000 Муниципальная программа "Молодежь ст. Ахтанизовской"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Молодежь ст. Ахтанизовской"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63 1 00 00000  Отдельные мероприятия муниципальной программы "Молодежь ст. Ахтанизовской"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, связанных с молодежной политикой, трудоустройство несовершеннолетних в летний период, приобретение основных средств и материалов для детской площадке «Глобус»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4 0 00 00000 Муниципальная программа "Развитие культуры Ахтанизовского сельского поселения Темрюкского района"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азвитие культуры Ахтанизовского сельского поселения Темрюкского района"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4 1 00 00000 Обеспечение деятельности МБУК "Ахтанизовский КСЦ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содержание и обеспечение деятельности МБУК «Ахтанизовский КСЦ», находящегося в ведении главного распорядителя средств бюджета поселения, на выплату  компенсации расходов на оплату жилых помещений, отопления и освещения работникам МБУК «Ахтанизовский КСЦ», на комплектование книжных фондов библиотек посел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4 2 00 00000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повышение уровня средней заработной платы и на выплаты стимулирующего характера работникам МБУК «Ахтанизовский КСЦ» за счет краевых средств и средств бюджета посел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5 0 00 00000 Муниципальная программа "Материально-техническое обеспечение деятельности администрации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Материально-техническое обеспечение деятельности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5 1 00 00000 Отдельные мероприятия муниципальной программы "Материально-техническое обеспечение деятельности администрации Ахтанизовского сельского поселения Темрюкского района"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материально-техническое обеспечение деятельности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6 0 00 00000 Муниципальная программа "Ремонт здания администрации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емонт здания администрации Ахтанизовского сельского поселения Темрюкского района"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6 1 00 00000 Отдельные мероприятия муниципальной программы "Ремонт здания администрации Ахтанизовского сельского поселения Темрюкского района"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роведение ремонта здания админист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7 0 00 00000 Муниципальная программа "Ремонт здания Дома культуры в ст. Ахтанизовской 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емонт здания Дома культуры в ст. Ахтанизовской  Ахтанизовского сельского поселения Темрюкского района"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7 1 00 00000 Отдельные мероприятия муниципальной программы "Ремонт здания Дома культуры в ст. Ахтанизовской 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роведение ремонта здания Дома культуры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8 0 00 00000 Муниципальная программа "Развитие систем наружного освещен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Развитие систем наружного освещения Ахтанизовского сельского поселения Темрюкского района"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8 1 00 00000 Отдельные мероприятия муниципальной программы "Развитие систем наружного освещен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на </w:t>
      </w:r>
      <w:r>
        <w:rPr>
          <w:sz w:val="28"/>
          <w:szCs w:val="28"/>
        </w:rPr>
        <w:t>проведение работ по реконструкции уличного освещения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9 0 00 00000 Муниципальная программа "Газификац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й целевой статье отражаются расходы  бюджета поселения  на реализацию муниципальной программы </w:t>
      </w:r>
      <w:r>
        <w:rPr>
          <w:sz w:val="28"/>
          <w:szCs w:val="28"/>
          <w:lang w:eastAsia="ru-RU"/>
        </w:rPr>
        <w:t>"Газификация Ахтанизовского сельского поселения Темрюкского района"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9 1 00 00000 Отдельные мероприятия муниципальной программы "Газификация Ахтанизовского сельского поселения Темрюкского района"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за </w:t>
      </w:r>
      <w:r>
        <w:rPr>
          <w:sz w:val="28"/>
          <w:szCs w:val="28"/>
        </w:rPr>
        <w:t>осмотр и обслуживание газопроводов и ШРП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70 0 00 00000 </w:t>
      </w:r>
      <w:r>
        <w:rPr>
          <w:b/>
          <w:sz w:val="28"/>
          <w:szCs w:val="28"/>
        </w:rPr>
        <w:t>Муниципальная программа "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"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"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"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0 1 00 00000 Развитие мер социальной поддержки отдельных категорий граждан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нсионное обеспечение за выслугу лет лицам, замещавшим муниципальные должности и должности муниципальных  служащих Ахтанизовского сельского поселения Темрюкского района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1 0 00 00000 Обеспечение деятельности высшего органа исполнительной власти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содержание и обеспечение деятельности исполнительного органа посе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1 1 00 00000 Высшее должностное лицо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плату труда с учетом начислений, содержание главы поселения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2 0 00 00000 Поддержание устойчивого исполнения местных бюджетов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существление переданных государственных полномочий на уровень по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2 1 00 00000 Осуществление отдельных полномочий Российской Федерации и государственных полномочий Краснодарского края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и  на образование и организацию деятельности административных комиссий, производимые за счет субвенций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3 0 00 00000 Обеспечение деятельности контрольно-счетного органа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беспечение деятельности органов муниципального финансового контрол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3 1 00 00000 Контрольно-счетная палата муниципального образования Темрюкский район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редачу полномочий по содержанию и обеспечению деятельности контрольно-счетного органа поселения Контрольно-счетной палате муниципального образования Темрюкский район.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5 0 00 00000 Финансовое обеспечение непредвиденных расходов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й целевой статье планируются ассигнования и осуществляется расходование средств резервных фондов.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5 1 00 00000 Формирование единой финансово-бюджетной политики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Ахтанизовского сельского поселения Темрюкского района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6 0 00 00000 Управление муниципальным долгом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бслуживание муниципального долга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6 1 00 00000 Осуществление в установленные сроки и в полном объеме платежей по обслуживанию долговых обязательств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выплату процентов по муниципальному дол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0 0 00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 xml:space="preserve">на оплату прочих обязательств и оплату прочих непрограммных мероприятий.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0 2 00 0000 Осуществление прочих расходов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оплату по договору аренды земельного участка и на оплату штрафов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2 0 00 00000 Муниципальная программа "Формирование комфортной городской среды Ахтанизовского сельского поселения  Темрюкского района на 2018-2022 годы"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 бюджета поселения  на реализацию муниципальной программы "Формирование комфортной городской среды Ахтанизовского сельского поселения  Темрюкского района на 2018-2022 годы"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82 1 00 00000 Отдельные мероприятия муниципальной программы "Формирование комфортной городской среды Ахтанизовского сельского поселения  Темрюкского района на 2018-2022 годы"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 xml:space="preserve">на разработку проектно-сметной документации по благоустройству </w:t>
      </w:r>
      <w:r>
        <w:rPr>
          <w:sz w:val="28"/>
          <w:szCs w:val="28"/>
          <w:lang w:eastAsia="ru-RU"/>
        </w:rPr>
        <w:t>зон общего пользования на территории посел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3.Наименование направлений расходов, увязываемых с целевыми статьями подпрограмм муниципальных программ, непрограммными направлениями расходов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00190 - Расходы на обеспечение функций органов местного самоуправления; 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050 -  Реализация мероприятий по обеспечению информационного освещения деятельности администрации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060 - Реализация мероприятий праздничных дней и памятных дат в Ахтанизовском сельском поселении Темрюкского рай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070 - Реализация мероприятий по компенсационным выплатам руководителям органов территориального общественного самоуправления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080 - Реализация мероприятий по поддержке  малого и среднего предпринимательства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0090 - Приобретение и сопровождение программного обеспечения администрации по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100 - Реализация мероприятий по предупреждению и ликвидации последствий чрезвычайных ситуаций и стихийных бедствий природного и техногенного характера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0110 - Повышение уровня доступности объектов и услуг для инвалидов и других маломобильных групп на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130 - Реализация мероприятий по пожарной безопасности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140 - Реализация мероприятий по укреплению правопорядка, профилактики правонарушений, усилению борьбы с преступностью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150 - Реализация мероприятий в области культуры для инвалидов и других маломобильных групп на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160 - Реализация мероприятий по сохранению и охране  объектов культурного наследия (памятников истории и культуры) местного значения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170 - Реализация мероприятий по благоустройству территории Ахтанизовского сельского по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180 - Реализация мероприятий по озеленению территории Ахтанизовского сельского по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190 - Реализация мероприятий  по освещению территории Ахтанизовского сельского по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10200 - Реализация мероприятий по организации и содержанию мест захоронения Ахтанизовского сельского посе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210 - Реализация мероприятий  по энергосбережению и повышению энергоэффективности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220 - Реализация мероприятий  по повышению безопасности дорожного движ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0230 - Реализация мероприятий по строительству, реконструкции, ремонту и содержанию автомобильных дорог местного значения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80 - Реализация мероприятий по развитию  физической культуры и массового спорт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290 - Содействие временному трудоустройству несовершеннолетних граждан;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10 - Процентные платежи по муниципальному долгу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20 - Комплектование книжных фондов библиотек муниципальных образований; 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30 - Резервный фонд администрации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</w:rPr>
        <w:t>10340 - 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50 -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материально-техническому обеспечению деятельности администрации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60 - Реализация мероприятий по ремонту здания администрации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70 - Реализация мероприятий по ремонту здания Дома культуры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80 - </w:t>
      </w:r>
      <w:r>
        <w:rPr>
          <w:sz w:val="28"/>
          <w:szCs w:val="28"/>
        </w:rPr>
        <w:t>Реализация мероприятий по развитию систем наружного освещения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90 - </w:t>
      </w:r>
      <w:r>
        <w:rPr>
          <w:sz w:val="28"/>
          <w:szCs w:val="28"/>
        </w:rPr>
        <w:t>Реализация мероприятий по газификации Ахтанизовского сельского поселения Темрюкского района;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0400 - </w:t>
      </w:r>
      <w:r>
        <w:rPr>
          <w:sz w:val="28"/>
          <w:szCs w:val="28"/>
        </w:rPr>
        <w:t>Осуществление пенсионного обеспечения за выслугу лет лицам, замещавшим муниципальные должности и должности муниципальных  служащих Ахтанизовского сельского поселения Темрюкского района;</w:t>
      </w:r>
      <w:r>
        <w:rPr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0420 - 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молодежной политике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20 - Эксплуатация объекта недвижимого имуществ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30 - Прочие непрограммные мероприятия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50 - Разработка проектно-сметной документации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180 -  Осуществление первичного воинского учета за счет средств местного бюджета на территориях, где отсутствуют военные комиссариаты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1180 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0120 -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60120 - 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0190 - Образование и организация деятельности административных комиссий;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2440 -  Реализация мероприятий по подпрограмме "Строительство, реконструкция, капитальный ремонт и ремонт  автомобильных дорог общего пользования местного значения на территории Краснодарского края";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0120 - Стимулирование работников муниципальных учреждений в сфере культуры и искусства;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0120 - Дополнительные выплаты стимулирующего характера отдельным категориям работников;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2440 - Мероприятия на строительство (реконструкцию), капитальный ремонт и ремонт автомобильных дорог местного знач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3-11-23T14:04:00Z</cp:lastPrinted>
  <dcterms:modified xsi:type="dcterms:W3CDTF">2017-12-18T06:43:00Z</dcterms:modified>
  <cp:revision>81</cp:revision>
  <dc:subject/>
  <dc:title/>
</cp:coreProperties>
</file>