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 сессия</w:t>
        <w:tab/>
        <w:tab/>
        <w:tab/>
        <w:tab/>
        <w:tab/>
        <w:tab/>
        <w:t xml:space="preserve">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0 февраля 2020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2 декабря 2019 года № 22 «О бюджете  Ахтанизов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безвозмездных поступлений из бюджета муниципального образования Темрюкский район в бюджет Ахтанизовского сельского поселения Темрюкского района в сумме 22000,0 тыс. рублей и увеличения расходной части бюджета в сумме 22000,0 тыс. рублей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от 12 декабря 2019 года № 22 «О бюджете  Ахтанизовского сельского поселения Темрюкского района на 2020 год» (с изменениями от  22 января 2020 года № 30, от 28 января 2020 года № 31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1. в пункте 1 после слов «общий объем доходов в сумме» слова «36260,8 тыс. рублей» заменить словами «58260,8 тыс. рублей» и после слов «общий объем расходов в сумме» слова «38970,9 тыс. рублей» заменить словами «60970,9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ункт 7 читать в новой редакции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«8. Утвердить в составе доходов бюджета Ахтанизовского сельского поселения Темрюкского района безвозмездные поступления из бюджета муниципального образования Темрюкский район в сумме 29762,0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5.  Приложение № 6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7 «Ведомственная структура расходов бюджета Ахтанизов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№ 8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 феврал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 Плотников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         С.Ю. Ким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1</cp:lastModifiedBy>
  <cp:lastPrinted>2020-02-06T08:31:00Z</cp:lastPrinted>
  <dcterms:modified xsi:type="dcterms:W3CDTF">2020-02-06T05:31:00Z</dcterms:modified>
  <cp:revision>309</cp:revision>
  <dc:subject/>
  <dc:title>СОВЕТ АХТАНИЗОВСКОГО СЕЛЬСКОГО ПОСЕЛЕНИЯ </dc:title>
</cp:coreProperties>
</file>