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right="-261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31.12.2015 № 66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ведения бухгалтерского учета» муниципальной программы Ахтанизовского сельского поселения Темрюкского района 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620"/>
        <w:gridCol w:w="128"/>
        <w:gridCol w:w="2354"/>
        <w:gridCol w:w="938"/>
        <w:gridCol w:w="2108"/>
        <w:gridCol w:w="412"/>
      </w:tblGrid>
      <w:tr>
        <w:trPr/>
        <w:tc>
          <w:tcPr>
            <w:tcW w:w="14940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ведения бухгалтерского учета» муниципальной программы Ахтанизовского сельского поселения Темрюкского района  «Эффективное муниципальное управление»</w:t>
            </w:r>
          </w:p>
        </w:tc>
      </w:tr>
      <w:tr>
        <w:trPr/>
        <w:tc>
          <w:tcPr>
            <w:tcW w:w="14528" w:type="dxa"/>
            <w:gridSpan w:val="9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2,6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2,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Выплата з/платы 5 человекам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ЦБ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0,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лата услуг связи и  Интернет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ЦБ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программный сервис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ЦБ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,9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Экология, налоги 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ЦБ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,3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канцтоваров 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ЦБ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99,9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99,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28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12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МКУ «Ахтанизовская ЦБ»                                                                                                           Н.А. Оболо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5:24:00Z</dcterms:created>
  <dc:creator>Абрамова Виктория Викторовна</dc:creator>
  <dc:description/>
  <dc:language>en-US</dc:language>
  <cp:lastModifiedBy>общий</cp:lastModifiedBy>
  <cp:lastPrinted>2014-08-29T09:44:00Z</cp:lastPrinted>
  <dcterms:modified xsi:type="dcterms:W3CDTF">2016-01-18T05:24:00Z</dcterms:modified>
  <cp:revision>2</cp:revision>
  <dc:subject/>
  <dc:title>ПРИЛОЖЕНИЕ № 1</dc:title>
</cp:coreProperties>
</file>