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31.12.2015 № 66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Содержание здания администрации»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706"/>
        <w:gridCol w:w="2268"/>
        <w:gridCol w:w="1559"/>
        <w:gridCol w:w="1276"/>
        <w:gridCol w:w="2835"/>
        <w:gridCol w:w="2956"/>
        <w:gridCol w:w="290"/>
      </w:tblGrid>
      <w:tr>
        <w:trPr/>
        <w:tc>
          <w:tcPr>
            <w:tcW w:w="14870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«Содержание здания администрации» муниципальной программы 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Получатель бюджетных средств, исполнитель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овышение  качества эксплуатации  и содержания здания администраци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spacing w:val="3"/>
              </w:rPr>
              <w:t>- обеспечение охраны здания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содержание в чистоте прилегающую территорию к зданию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дания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91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 13 чел., Оплата за экологию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обретение ГСМ, основных средств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штрафов и пени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лата за пожминимум</w:t>
            </w:r>
            <w:r>
              <w:rPr/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ПЭС»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1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5:25:00Z</dcterms:created>
  <dc:creator>Абрамова Виктория Викторовна</dc:creator>
  <dc:description/>
  <dc:language>en-US</dc:language>
  <cp:lastModifiedBy>общий</cp:lastModifiedBy>
  <cp:lastPrinted>2014-08-28T17:40:00Z</cp:lastPrinted>
  <dcterms:modified xsi:type="dcterms:W3CDTF">2016-01-18T05:25:00Z</dcterms:modified>
  <cp:revision>2</cp:revision>
  <dc:subject/>
  <dc:title>ПРИЛОЖЕНИЕ № 1</dc:title>
</cp:coreProperties>
</file>