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6 ноября 2015 года №  524 </w:t>
      </w:r>
    </w:p>
    <w:p>
      <w:pPr>
        <w:pStyle w:val="Normal"/>
        <w:ind w:left="9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программы    «Пенсионное обеспечение за выслугу лет       </w:t>
      </w:r>
    </w:p>
    <w:p>
      <w:pPr>
        <w:pStyle w:val="Normal"/>
        <w:ind w:left="9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лицам, замещавшим муниципальные    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олжности и должности муниципальных 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лужащих Ахтанизовского сельского </w:t>
      </w:r>
    </w:p>
    <w:p>
      <w:pPr>
        <w:pStyle w:val="Normal"/>
        <w:ind w:left="9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0"/>
      <w:bookmarkStart w:id="1" w:name="sub_990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91"/>
        <w:gridCol w:w="1843"/>
        <w:gridCol w:w="1701"/>
        <w:gridCol w:w="2065"/>
        <w:gridCol w:w="2340"/>
        <w:gridCol w:w="3391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прав лиц, замещавшим муниципальные должности и должности муниципальной службы в администрации Ахтанизовского сельского поселения Темрюкского района, на пенсионное обеспечение за выслугу лет в соответствии с действующим законодательств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пенсионного обеспечения за выслугу лет лицам, имеющим право на его получение и обратившимся с заявлением о его назначении; выплата пенсионного обеспечения за выслугу лет лицам, замещавшим муниципальные должности и  должности муниципальной службы; своевременный перерасчет пенсионного обеспечения за выслугу лет в соответствии с действующим законодательств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м муниципальные  должности и должности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оличество получателей выплат -1 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того: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,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А.В. Плотникова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константин</cp:lastModifiedBy>
  <cp:lastPrinted>2014-04-30T09:07:00Z</cp:lastPrinted>
  <dcterms:modified xsi:type="dcterms:W3CDTF">2016-12-25T12:11:00Z</dcterms:modified>
  <cp:revision>25</cp:revision>
  <dc:subject/>
  <dc:title>ПРИЛОЖЕНИЕ № 1</dc:title>
</cp:coreProperties>
</file>