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ind w:left="3540" w:hanging="322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я муниципальной функции «Осуществление муниципаль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м правил благоустройства террито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хтанизовского сельского поселения Темрюк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юридическому лицу и (или) индивидуальному предпринимателю об устранении нарушений требований, установленных федеральными законами, законами Краснодарского края, муниципальными правовыми актами в области соблюдения правил благоустройства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составления пре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, фамилия, имя, отчество должностного лица, выдающего предпис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   результатам    проведенной    выездной/документарной   проверки при осуществлении муниципального контроля установ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акту проверки от "___" _________ 20__ г. № 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юридического лица, фамилия, имя и отчество (при наличии) индивидуального предпринимателя, должностного лиц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ы   следующие   требования,  установленные  федеральными  законами, законами  Краснодарского  края,  муниципальными  правовыми актами в области соблюдения правил благоустройства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нормы правовых актов, нарушение которых установлено при проверк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разилось в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конкретные факты, установленные при провер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 основании постановления   администрации   Ахтанизовского сельского поселения Темрюкского района от __________ 20_____года №____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соблюдением правил благоустройства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юридического лица, фамилия, имя, отчество индивидуального предпринимателя, должностного лица, ИН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ываю в срок до_____________________________________________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указать действия, которые необходимо совершить лицу, которому выдано предписание, для пресечения и (или) устранения нарушений требований, установленных федеральными законами, законами Краснодарского кр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  срок  до  _____________________  информацию  об исполнении предписания с приложением  документов,  подтверждающих  устранение нарушений требований, установленных   федеральными   законами,  законами Краснодарского  края, муниципальными  правовыми  актами  в области автомобильных дорог,  или  ходатайство  о  продлении  срока  исполнения предписания с указанием  причин  и  принятых  мер по устранению нарушений, подтвержденных соответствующими   документами   и   другими материалами, представить  в __________ по  адресу:  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стоящее предписание может быть обжаловано в течение 10 дней с момента его  получения путем подачи жалобы в письменной форме на бумажном носителе, в электронной форме в Уполномоченный орг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  случае  отказа  в  удовлетворении жалобы настоящее предписание может быть обжаловано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олжность лица,(подпись лица, выдавшего (расшифровка подписи лица, выдавшего предпис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писание вручено (направлен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ено лично лицу, в отношении которого выдано предписание                         "____"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 лица, получившего предписание, 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ручено  уполномоченному  представителю  лица,  в отношении которого выдано предписание, действующего на осн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реквизиты документа, подтверждающие полномочия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 20__ г.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(дата вручения)                               (подпись лица, получившего предписание, 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правлено заказным письмом с уведомлением о вручении: квитанция №_____  от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подпись                                  С.Ю. Су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Ахтаниз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6:00Z</dcterms:created>
  <dc:creator>Lenovo L340</dc:creator>
  <dc:description/>
  <cp:keywords/>
  <dc:language>en-US</dc:language>
  <cp:lastModifiedBy>Lenovo L340</cp:lastModifiedBy>
  <dcterms:modified xsi:type="dcterms:W3CDTF">2020-11-03T06:12:00Z</dcterms:modified>
  <cp:revision>4</cp:revision>
  <dc:subject/>
  <dc:title/>
</cp:coreProperties>
</file>