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муниципальной функции «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облюдением правил благоустройства территории Ахтаниз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ХТАНИЗ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_______________________________________________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идического лица, индивидуального предпринимателя,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регистрированных в качестве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муниципального контроля за соблюдением правил благоустройства территории Ахтанизовского сельского поселения Темрюкского района администрацией Ахтанизо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проверку в отношении 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цом(ами), уполномоченным(ыми) на проведение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настоящая проверка проводится с целью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установлении целей проводимой проверки указыв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ведения планов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реквизиты ранее выданного проверяемому лицу предписания об устранении выявленного нарушения, срок, для исполнения которого истек;</w:t>
      </w:r>
    </w:p>
    <w:p>
      <w:pPr>
        <w:pStyle w:val="Normal"/>
        <w:jc w:val="both"/>
        <w:rPr/>
      </w:pPr>
      <w:r>
        <w:rPr>
          <w:sz w:val="28"/>
          <w:szCs w:val="28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верк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ыполнение предписаний органов муниципальн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еспечению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ликвидации последствий причинения такого в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верку провести в период с «_____» 20__ г. по «____» 20__ 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авовые основания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выполнением настоящего распоряжения возложить на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должностное лицо администрации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подпись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11-03T06:04:00Z</dcterms:modified>
  <cp:revision>28</cp:revision>
  <dc:subject/>
  <dc:title/>
</cp:coreProperties>
</file>