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№ 27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225 «О внесении изменений в постановление  администрации Ахтанизовского сельского поселения Темрюкского района от 4 декабря года № 245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0:02:00Z</cp:lastPrinted>
  <dcterms:modified xsi:type="dcterms:W3CDTF">2018-12-29T08:42:00Z</dcterms:modified>
  <cp:revision>117</cp:revision>
  <dc:subject/>
  <dc:title>     </dc:title>
</cp:coreProperties>
</file>