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6 ноября 2015 года №  51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Создание доступной среды для инвалидов и других маломобильных групп населения в Ахтанизовском сельском поселении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698"/>
        <w:gridCol w:w="1262"/>
        <w:gridCol w:w="1620"/>
        <w:gridCol w:w="1440"/>
        <w:gridCol w:w="342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здание доступной среды для инвалидов и других маломобильных групп населения в Ахтанизовском сельском поселении Темрюкского района»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внедрение новых  правовых, методических подходов к формированию доступной среды для инвалидов и других маломобильных групп на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ивная оценка состояния доступности среды для инвалидов и других маломобильных групп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аспортизация объектов и формирование карт доступ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доступности в приоритетных сферах жизнедеятельности инвалидов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проектно-сметной документации по установлению пандуса к зданию администрации Ахтанизовского сельского поселения Темрюкск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</w:t>
            </w:r>
            <w:r>
              <w:rPr>
                <w:rFonts w:cs="Times New Roman" w:ascii="Times New Roman" w:hAnsi="Times New Roman"/>
                <w:spacing w:val="-1"/>
              </w:rPr>
              <w:t xml:space="preserve"> – 1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6-09-13T16:53:00Z</cp:lastPrinted>
  <dcterms:modified xsi:type="dcterms:W3CDTF">2016-12-25T11:43:00Z</dcterms:modified>
  <cp:revision>65</cp:revision>
  <dc:subject/>
  <dc:title>ПРИЛОЖЕНИЕ № 1</dc:title>
</cp:coreProperties>
</file>