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9.12.2016  № 55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2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3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ъем финансовых средств, выделяемых из средств местного бюджета на реализацию подпрограммы, составляет 3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2027"/>
      </w:tblGrid>
      <w:tr>
        <w:trPr>
          <w:trHeight w:val="115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по установлению пандуса к зданию администрации Ахтанизов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к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№ 2 к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3T16:56:00Z</cp:lastPrinted>
  <dcterms:modified xsi:type="dcterms:W3CDTF">2017-01-27T17:33:00Z</dcterms:modified>
  <cp:revision>97</cp:revision>
  <dc:subject/>
  <dc:title>     </dc:title>
</cp:coreProperties>
</file>