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right="-81" w:firstLine="72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right="-81" w:firstLine="72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right="-81" w:firstLine="72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right="-81" w:firstLine="72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 51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right="-81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</w:t>
      </w:r>
      <w:bookmarkStart w:id="0" w:name="sub_990"/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 «Создание доступной среды                                                         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ля инвалидов и друг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ломобильных групп населения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197"/>
        <w:gridCol w:w="963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здание доступной среды для инвалидов и других маломобильных групп   населения в Ахтанизовском сельском поселении Темрюкского района» 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 проектно-сметной документации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А.В. Плотнико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константин</cp:lastModifiedBy>
  <cp:lastPrinted>2014-07-31T15:34:00Z</cp:lastPrinted>
  <dcterms:modified xsi:type="dcterms:W3CDTF">2016-12-25T11:43:00Z</dcterms:modified>
  <cp:revision>20</cp:revision>
  <dc:subject/>
  <dc:title>ПРИЛОЖЕНИЕ № 1</dc:title>
</cp:coreProperties>
</file>