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right="-261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20.01.2015  № 19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Ахтанизовского сельского поселения Темрюкского района 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numPr>
          <w:ilvl w:val="0"/>
          <w:numId w:val="0"/>
        </w:numPr>
        <w:ind w:left="9900"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4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440"/>
        <w:gridCol w:w="236"/>
        <w:gridCol w:w="2824"/>
        <w:gridCol w:w="2340"/>
        <w:gridCol w:w="360"/>
        <w:gridCol w:w="232"/>
      </w:tblGrid>
      <w:tr>
        <w:trPr/>
        <w:tc>
          <w:tcPr>
            <w:tcW w:w="14812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«Реализация муниципальных функций, связанных с муниципальным управлением» муниципальной программы Ахтанизов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Эффективное муниципальное управление»</w:t>
            </w:r>
          </w:p>
        </w:tc>
      </w:tr>
      <w:tr>
        <w:trPr/>
        <w:tc>
          <w:tcPr>
            <w:tcW w:w="14580" w:type="dxa"/>
            <w:gridSpan w:val="9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Ахтанизо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ение долгосрочной сбалансированности  и устойчивости бюджета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Ахтанизовского сельского поселения Темрюкского района на основе программно-целевых принципов, начиная с бюджета на 2015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Ахтаниз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9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9,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ыплата з/платы 8 человекам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>Ахтанизо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ировочные расходы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>Ахтанизо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22,6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322,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связи и Интерне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>Ахтанизо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муналь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5,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95,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 за воду, свет, газ, вывоз ЖБ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>Ахтанизо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,6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служивание газового оборудования, заправка картриджей, вывоз ТБО 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>Ахтанизо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44,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ый сервис, обучение, услуги ТПП, нотариуса, юридические услуг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>Ахтанизо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6,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46,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>Ахтанизо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61,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61,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товаров,  канцтоваров и ГСМ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>Ахтанизо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86,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3886,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2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                                                         А.В.Плотникова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2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4">
    <w:name w:val=" Знак Знак4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J_Diesel</cp:lastModifiedBy>
  <cp:lastPrinted>2015-01-28T11:50:00Z</cp:lastPrinted>
  <dcterms:modified xsi:type="dcterms:W3CDTF">2015-01-28T08:51:00Z</dcterms:modified>
  <cp:revision>54</cp:revision>
  <dc:subject/>
  <dc:title>ПРИЛОЖЕНИЕ № 1</dc:title>
</cp:coreProperties>
</file>