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01.2015                                                                                                        № 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Ахтанизовского сельского поселения Темрюкского района «Эффективное муниципальное управление»</w:t>
      </w:r>
      <w:r>
        <w:rPr>
          <w:b/>
          <w:bCs/>
          <w:sz w:val="28"/>
          <w:szCs w:val="28"/>
        </w:rPr>
        <w:br/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ab/>
        <w:t>1.Внести изменения в муниципальную программу Ахтанизовского сельского поселения Темрюкского района «Эффективное муниципальное управление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 паспорте программы – «Объемы бюджетных ассигнований муниципальной программы» читать в новой редакции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«Всего 5474,6 тыс. рублей за счет средств местного бюджета, в том числе по подпрограммам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еализация муниципальных функций, связанных с муниципальным управлением»</w:t>
      </w:r>
      <w:bookmarkStart w:id="2" w:name="sub_103010"/>
      <w:r>
        <w:rPr>
          <w:rFonts w:cs="Times New Roman" w:ascii="Times New Roman" w:hAnsi="Times New Roman"/>
          <w:sz w:val="28"/>
          <w:szCs w:val="28"/>
        </w:rPr>
        <w:t xml:space="preserve"> - 3449,1 тыс. рублей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>2. «Управление муниципальным имуществом» – 6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«Обеспечение ведения бухгалтерского учета» – 1565,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«Содержание здания администрации» - 400,0 тыс. 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аздел 4 «Обоснование ресурсного обеспечения муниципальной программы» чита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подпрограммы, составляет 5474,6 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5474,6 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0"/>
        <w:gridCol w:w="3060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лей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0"/>
        <w:gridCol w:w="30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9,1</w:t>
            </w:r>
          </w:p>
        </w:tc>
      </w:tr>
      <w:tr>
        <w:trPr>
          <w:trHeight w:val="31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 имуществ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6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едения бухгалтерского уч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,5</w:t>
            </w:r>
          </w:p>
        </w:tc>
      </w:tr>
      <w:tr>
        <w:trPr>
          <w:trHeight w:val="41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здания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4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2 к муниципальной программе Ахтанизовского сельского поселения Темрюкского района «Эффективное муниципальное управление» читать в новой редакции (приложение №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В приложении №3 к муниципальной программе Ахтанизовского сельского поселения Темрюкского района «Эффективное муниципальное управление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аспорте подпрограммы «Реализация муниципальных функций, связанных с муниципальным управлением» - «Объемы бюджетных ассигнований подпрограммы» чита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ирования за счет средств местного бюджета составляет 3449,1 тыс. 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раздел 4 «Обоснование ресурсного обеспечения подпрограммы» чита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из средств местного бюджета на реализацию подпрограммы, составляет 3449,1 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9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риложение №2 к подпрограмме «Реализация муниципальных функций, связанных с муниципальным управлением»  читать в новой редакции (приложение №2)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3" w:name="sub_4"/>
      <w:bookmarkEnd w:id="3"/>
      <w:r>
        <w:rPr>
          <w:rFonts w:cs="Times New Roman" w:ascii="Times New Roman" w:hAnsi="Times New Roman"/>
          <w:sz w:val="28"/>
          <w:szCs w:val="28"/>
        </w:rPr>
        <w:t>Общему отделу (Педанова) размести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</w:t>
      </w:r>
      <w:bookmarkStart w:id="4" w:name="sub_4"/>
      <w:bookmarkEnd w:id="4"/>
      <w:r>
        <w:rPr>
          <w:sz w:val="28"/>
          <w:szCs w:val="28"/>
        </w:rPr>
        <w:t xml:space="preserve">Постановление вступает в силу со дня его </w:t>
      </w:r>
      <w:hyperlink r:id="rId4">
        <w:r>
          <w:rPr>
            <w:rStyle w:val="InternetLink"/>
            <w:color w:val="000000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 xml:space="preserve"> и распространяет свои действия на правоотношения, возникшие с 1 января 2015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М.А.Разиевский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hyperlink" Target="garantf1://36992521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DJ_Diesel</cp:lastModifiedBy>
  <cp:lastPrinted>2012-02-20T08:56:00Z</cp:lastPrinted>
  <dcterms:modified xsi:type="dcterms:W3CDTF">2015-01-28T08:45:00Z</dcterms:modified>
  <cp:revision>43</cp:revision>
  <dc:subject/>
  <dc:title>     </dc:title>
</cp:coreProperties>
</file>