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Style21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деятельност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БУК «Ахтанизовский КСЦ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</w:t>
      </w:r>
    </w:p>
    <w:p>
      <w:pPr>
        <w:pStyle w:val="Normal"/>
        <w:spacing w:lineRule="atLeast" w:line="0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подпрограммы «Обеспечение деятельности МБУК «Ахтанизовский КСЦ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Ахтанизовского сельского поселения Темрюкского района»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40"/>
        <w:gridCol w:w="900"/>
        <w:gridCol w:w="1458"/>
        <w:gridCol w:w="1602"/>
      </w:tblGrid>
      <w:tr>
        <w:trPr>
          <w:trHeight w:val="11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Развитие культуры Ахтанизовского сельского поселения Темрюк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 1 «Обеспечение деятельности МБУК «Ахтанизовский КСЦ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Увеличение библиотечного фон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едаваемых полном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.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А.В. Плотнико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4-30T09:07:00Z</cp:lastPrinted>
  <dcterms:modified xsi:type="dcterms:W3CDTF">2018-01-15T15:00:00Z</dcterms:modified>
  <cp:revision>34</cp:revision>
  <dc:subject/>
  <dc:title>ПРИЛОЖЕНИЕ № 1</dc:title>
</cp:coreProperties>
</file>