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17 № 339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 Ахтаниз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культуры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гноз сводных показателей муниципального задания на оказание муниципальных услуг МБУК «Ахтанизовский КСЦ» в сфере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культуры 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Ахтанизовский культурно-социальный центр»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тование и обеспечение сохранности библиотечных фон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библиотечного фонд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библиотеч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ередаваемых полномоч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- 2019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– 11188,1 тыс. рублей,  в том числе по годам: 2018- 54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5752,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дпрограммам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«Обеспечение деятельности МБУК «Ахтанизовский КСЦ» - в 2018 -2203,3 тыс. рублей, в 2019 - 2203,3 тыс. 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Повышение уровня средней заработной платы работников муниципальных учреждений до средней заработной платы по Краснодарскому краю» - в 2018 -3232,7  тыс.  рублей, в 2019 – 3548,8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одержание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культу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Ахтанизов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ей культурно-досуговой деятельности в поселении занимается Муниципальное бюджетное учреждение культуры «Ахтанизовский культурно – социальный центр»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В станице ежегодно проводятся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конкурсы в сфере культуры и искусства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rFonts w:cs="Times New Roman" w:ascii="Times New Roman" w:hAnsi="Times New Roman"/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в поселении функционирует 5 творческих объединений: младшая танцевальная группа «Детство», эстрадно – вокальная группа «Дети солнца», детская вокальная группа «Алые паруса», старшая вокальная группа «Рябинушка», старшая танцевальная группа «Миркл»; 3 спортивные секции: греко-римская борьба, бокс, каратэ; 3 клуба по интересам: женский клуб «Здоровье», спортивный клуб «Азов», молодежный клуб </w:t>
      </w:r>
      <w:r>
        <w:rPr>
          <w:rFonts w:cs="Times New Roman" w:ascii="Times New Roman" w:hAnsi="Times New Roman"/>
          <w:sz w:val="28"/>
          <w:szCs w:val="28"/>
          <w:lang w:val="en-US"/>
        </w:rPr>
        <w:t>DJ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ционных канал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я культуры, участников массовых культурно-досуговых мероприятий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кинематограф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муниципальных услуг сферы культуры для всех категорий потребит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лектование и обеспечение сохранности библиотечных фон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этапное повышение заработной пла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стимулирование работников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иблиотечного фонда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развитие кадрового потенциала культуры и искус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лата доплат стимулирующего характера к заработной плате отдельной категории работников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  2018 – 2019 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рограмма «Обеспечение деятельности МБУК «Ахтанизовский КСЦ» (приложение № 4) включает мероприятия, направленные на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муниципальных услуг сферы культуры для всех категорий потребителей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азвития учреждения, повышение конкурентоспособности путем укрепления материально-технической базы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учреждения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организации досуга и культуры;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библиотечного обслуживания населения, комплектование и обеспечение сохранности их библиотечных фондов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рограмма «Повышение уровня средней заработной платы работников муниципальных учреждений до средней заработной платы по Краснодарскому краю» (приложение № 5) включает мероприятия, направленные на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11188,1 тыс. 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26"/>
        <w:gridCol w:w="2126"/>
      </w:tblGrid>
      <w:tr>
        <w:trPr>
          <w:trHeight w:val="4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18 году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в 2019 году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Обеспечение деятельности МБУК «Ахтанизовский КСЦ»,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3</w:t>
            </w:r>
          </w:p>
        </w:tc>
      </w:tr>
      <w:tr>
        <w:trPr>
          <w:trHeight w:val="14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,4</w:t>
            </w:r>
          </w:p>
        </w:tc>
      </w:tr>
      <w:tr>
        <w:trPr>
          <w:trHeight w:val="4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мплектование книжных фондов библиотек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Повышение уровня средней заработной платы работников муниципальных учреждений до средней заработной платы по Краснодарскому кра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8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выплаты стимулирующего характера отдельным категориям рабо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2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225"/>
      <w:bookmarkEnd w:id="0"/>
      <w:r>
        <w:rPr>
          <w:rFonts w:cs="Times New Roman" w:ascii="Times New Roman" w:hAnsi="Times New Roman"/>
          <w:b/>
          <w:sz w:val="28"/>
          <w:szCs w:val="28"/>
        </w:rPr>
        <w:t>5.Прогноз сводных показателей муниципального задания на оказание муниципальных услуг МБУК «Ахтанизовский КСЦ»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25"/>
      <w:bookmarkEnd w:id="1"/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(при оказании МБУК «Ахтанизовский КСЦ» 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 по форме согласно </w:t>
      </w:r>
      <w:hyperlink w:anchor="sub_14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color w:val="00CC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3"/>
    </w:p>
    <w:p>
      <w:pPr>
        <w:pStyle w:val="Normal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А.В. Плотникова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36:00Z</dcterms:created>
  <dc:creator>User</dc:creator>
  <dc:description/>
  <cp:keywords/>
  <dc:language>en-US</dc:language>
  <cp:lastModifiedBy>1</cp:lastModifiedBy>
  <cp:lastPrinted>2018-01-15T16:16:00Z</cp:lastPrinted>
  <dcterms:modified xsi:type="dcterms:W3CDTF">2018-01-18T13:22:00Z</dcterms:modified>
  <cp:revision>51</cp:revision>
  <dc:subject/>
  <dc:title>ПРИЛОЖЕНИЕ</dc:title>
</cp:coreProperties>
</file>