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887"/>
              <w:gridCol w:w="1701"/>
              <w:gridCol w:w="3260"/>
              <w:gridCol w:w="2862"/>
            </w:tblGrid>
            <w:tr>
              <w:trPr>
                <w:trHeight w:val="1656" w:hRule="atLeast"/>
              </w:trPr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8 году (тыс. руб.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 в 2019 году (тыс. руб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3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3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4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54,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Выплаты – 3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 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«Повышение уровня средней заработной платы работников муниципальных учреждений до средней заработной платы по Краснодарскому краю»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32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48,8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24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60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6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жемесячные денежные выплаты стимулирующего характера работникам муниципальных учреждений культуры, искусства и кинематографии, имеющим право на их получени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6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имулирование работников муниципальных учреждений в сфере культуры и искусства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</w:t>
                  </w:r>
                </w:p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3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8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олнительные выплаты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3,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8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43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52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3T11:21:00Z</cp:lastPrinted>
  <dcterms:modified xsi:type="dcterms:W3CDTF">2018-01-15T14:35:00Z</dcterms:modified>
  <cp:revision>42</cp:revision>
  <dc:subject/>
  <dc:title>ПРИЛОЖЕНИЕ № 1</dc:title>
</cp:coreProperties>
</file>