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ind w:left="102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еспечение деятельности МБУК «Ахтанизовский КСЦ» муниципальной программы «Развитие культуры Ахтанизовского сельского поселения Темрюкского района»</w:t>
      </w:r>
    </w:p>
    <w:p>
      <w:pPr>
        <w:pStyle w:val="Normal"/>
        <w:tabs>
          <w:tab w:val="clear" w:pos="708"/>
          <w:tab w:val="left" w:pos="10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jc w:val="center"/>
        <w:rPr/>
      </w:pPr>
      <w:r>
        <w:rPr/>
      </w:r>
    </w:p>
    <w:tbl>
      <w:tblPr>
        <w:tblW w:w="154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8"/>
      </w:tblGrid>
      <w:tr>
        <w:trPr/>
        <w:tc>
          <w:tcPr>
            <w:tcW w:w="154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Обеспечение деятельности МБУК «Ахтанизовский КСЦ»  муниципальной программы «Развитие культуры Ахтанизовского сельского поселения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tbl>
            <w:tblPr>
              <w:tblW w:w="143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7"/>
              <w:gridCol w:w="3103"/>
              <w:gridCol w:w="1701"/>
              <w:gridCol w:w="1248"/>
              <w:gridCol w:w="12"/>
              <w:gridCol w:w="1291"/>
              <w:gridCol w:w="3261"/>
              <w:gridCol w:w="2679"/>
              <w:gridCol w:w="18"/>
            </w:tblGrid>
            <w:tr>
              <w:trPr>
                <w:trHeight w:val="1942" w:hRule="atLeast"/>
              </w:trPr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№</w:t>
                  </w:r>
                  <w:r>
                    <w:rPr>
                      <w:rFonts w:cs="Times New Roman" w:ascii="Times New Roman" w:hAnsi="Times New Roman"/>
                    </w:rPr>
                    <w:br/>
                    <w:t>п/п</w:t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мероприят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Источник </w:t>
                  </w:r>
                </w:p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нансирования</w:t>
                  </w:r>
                </w:p>
              </w:tc>
              <w:tc>
                <w:tcPr>
                  <w:tcW w:w="1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ъем финансирования в 2018 году (тыс. </w:t>
                  </w:r>
                </w:p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руб.)</w:t>
                  </w:r>
                </w:p>
              </w:tc>
              <w:tc>
                <w:tcPr>
                  <w:tcW w:w="13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ъем финансирования в 2019 году (тыс. </w:t>
                  </w:r>
                </w:p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руб.)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посредственный результат реализации мероприятия</w:t>
                  </w:r>
                </w:p>
              </w:tc>
              <w:tc>
                <w:tcPr>
                  <w:tcW w:w="2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Муниципальный заказчик, главный распорядитель (распорядитель) бюджетных средств, исполнитель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1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13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  <w:tc>
                <w:tcPr>
                  <w:tcW w:w="2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Цель</w:t>
                  </w:r>
                </w:p>
              </w:tc>
              <w:tc>
                <w:tcPr>
                  <w:tcW w:w="1019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вышение качества и доступности муниципальных услуг сферы культуры для всех категорий потребителей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плектование и обеспечение сохранности их библиотечных фондов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</w:t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дача</w:t>
                  </w:r>
                </w:p>
              </w:tc>
              <w:tc>
                <w:tcPr>
                  <w:tcW w:w="1019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>создание условий для свободного и оперативного доступа к информационным ресурсам и знаниям;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величение библиотечного фонда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</w:t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Обеспечение деятельности МБУК «Ахтанизовский КСЦ», в том числе: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54,9</w:t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54,9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держание работников учрежден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40,8</w:t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40,8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личество человек, получающих заработную плату (с начислениями): 16 чел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слуги связ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2,4</w:t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2,4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плата услуг связи ЮТК, 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плата услуг связи «Интернет»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мунальные услуг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0,0</w:t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0,0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Коммунальные услуги (по утвержденному нормативу)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u w:val="single"/>
                    </w:rPr>
                    <w:t xml:space="preserve">Электроэнергия </w:t>
                  </w:r>
                  <w:r>
                    <w:rPr>
                      <w:rFonts w:cs="Times New Roman" w:ascii="Times New Roman" w:hAnsi="Times New Roman"/>
                    </w:rPr>
                    <w:t>– 100,2 тыс. руб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u w:val="single"/>
                    </w:rPr>
                    <w:t xml:space="preserve">Газ – </w:t>
                  </w:r>
                  <w:r>
                    <w:rPr>
                      <w:rFonts w:cs="Times New Roman" w:ascii="Times New Roman" w:hAnsi="Times New Roman"/>
                    </w:rPr>
                    <w:t>108,1 тыс. рублей</w:t>
                  </w:r>
                  <w:r>
                    <w:rPr>
                      <w:rFonts w:cs="Times New Roman" w:ascii="Times New Roman" w:hAnsi="Times New Roman"/>
                      <w:u w:val="single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u w:val="single"/>
                    </w:rPr>
                    <w:t>Вода</w:t>
                  </w:r>
                  <w:r>
                    <w:rPr>
                      <w:rFonts w:cs="Times New Roman" w:ascii="Times New Roman" w:hAnsi="Times New Roman"/>
                    </w:rPr>
                    <w:t xml:space="preserve"> – 1,7 тыс. рублей</w:t>
                  </w:r>
                </w:p>
              </w:tc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держание имуществ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7,7</w:t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7,7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служивание газового оборудования, тыс. руб.: 32,0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ывоз ТБО – 7,7 тыс. рублей,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бслуживание пожарной сигнализации, 4 тыс. рублей в месяц: 48 тыс. рублей, </w:t>
                  </w:r>
                </w:p>
              </w:tc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чие услуг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5,6</w:t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5,6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Подписка на газеты и журналы 2 полугодия: 60,0 тыс. руб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ератизация – 15,6 тыс. рублей</w:t>
                  </w:r>
                </w:p>
              </w:tc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чие расходы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2,1</w:t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2,1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Экология: 9,8 тыс. рублей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лог на имущество: 12,3 тыс. рублей.</w:t>
                  </w:r>
                </w:p>
              </w:tc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величение стоимости основных средств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58,0</w:t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58,0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идеопроектор – 50 тыс. рублей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Экран напольный - 8 тыс. рублей</w:t>
                  </w:r>
                </w:p>
              </w:tc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8,3</w:t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8,3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Приобретение канцтоваров: 19,6 тыс. рублей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Приобретение хозтоваров:  17,0 тыс.рублей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Приобретение бибтехники: 5,0 тыс. рублей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Приобретение бензина: 48,0 тыс. рублей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Приобретение ткани: 15,0 тыс. рублей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иобретение новогодних украшений: 23,7 тыс. рублей</w:t>
                  </w:r>
                </w:p>
              </w:tc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2</w:t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,4</w:t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,4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ыплаты – 3 специалистам</w:t>
                  </w:r>
                </w:p>
              </w:tc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3</w:t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плектование книжных фондов библиотек муниципальных образований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,0</w:t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,0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ередача полномочий:1 полномочие</w:t>
                  </w:r>
                </w:p>
              </w:tc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того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203,3</w:t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203,3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экономического развития                                                                                                                                   А.В. Плотникова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7-11-28T16:22:00Z</cp:lastPrinted>
  <dcterms:modified xsi:type="dcterms:W3CDTF">2018-01-15T14:45:00Z</dcterms:modified>
  <cp:revision>48</cp:revision>
  <dc:subject/>
  <dc:title>ПРИЛОЖЕНИЕ № 1</dc:title>
</cp:coreProperties>
</file>