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уровня средней заработной платы работников муниципальных учреждений до средней заработной платы по Краснодарскому краю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Ахтанизовского сельского поселения 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Повышение уровня средней заработной платы работников муниципальных учреждений до средней заработной платы по Краснодарскому краю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й программы 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1559"/>
        <w:gridCol w:w="1559"/>
      </w:tblGrid>
      <w:tr>
        <w:trPr>
          <w:trHeight w:val="165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культуры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8-01-15T14:53:00Z</dcterms:modified>
  <cp:revision>29</cp:revision>
  <dc:subject/>
  <dc:title>ПРИЛОЖЕНИЕ № 1</dc:title>
</cp:coreProperties>
</file>