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  <w:br/>
        <w:t xml:space="preserve">муниципальной программы «Развитие культуры Ахтанизовского сельского поселения Темрюкского района»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689"/>
        <w:gridCol w:w="1134"/>
        <w:gridCol w:w="1417"/>
        <w:gridCol w:w="1280"/>
      </w:tblGrid>
      <w:tr>
        <w:trPr>
          <w:trHeight w:val="9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Ахтанизовского сельского поселения Темрюк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 1 «Обеспечение деятельности МБУК «Ахтанизовский КСЦ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 2 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5-11-20T10:31:00Z</cp:lastPrinted>
  <dcterms:modified xsi:type="dcterms:W3CDTF">2018-01-15T14:57:00Z</dcterms:modified>
  <cp:revision>37</cp:revision>
  <dc:subject/>
  <dc:title>ПРИЛОЖЕНИЕ № 1</dc:title>
</cp:coreProperties>
</file>