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финансов и экономического развития администрации Ахтаниз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- 2019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6781,5 тыс. рублей, в том числе краевой бюджет: 2018- 2291,1 тыс. рублей, 2019 – 2227,0 тыс. рублей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 Ахтанизовского 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20 августа 2013 года № 204 «Об утверждении плана мероприятий ("дорожной карты") «Изменения в отрасли «Культура» Ахтанизовского сельского поселения Темрюкского района, направленные на повышение эффективности и качества предоставляемых услуг» (с изменениями от 19 июля 2017 года № 144), постановлением администрации Ахтанизовского сельского поселения Темрюкского района от 4 марта 2015 года № 56 были предусмотрены мероприятия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. 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и подпрограммы -  поэтапное повышение заработной платы и  дополнительное стимулирование работников культуры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подпрограммы являются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сохранение и развитие кадрового потенциала культуры и искус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плата доплат стимулирующего характера к заработной плате отдельной категории работников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8 – 2019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из местного бюджета, составляет 6781,5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926"/>
        <w:gridCol w:w="2115"/>
        <w:gridCol w:w="2104"/>
      </w:tblGrid>
      <w:tr>
        <w:trPr>
          <w:trHeight w:val="894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18 году, тыс. рубл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 в 2019 году, тыс. рублей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,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1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8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Начальник отдела финансов</w:t>
      </w:r>
    </w:p>
    <w:p>
      <w:pPr>
        <w:pStyle w:val="TextBody"/>
        <w:ind w:right="-141" w:hanging="0"/>
        <w:jc w:val="both"/>
        <w:rPr/>
      </w:pPr>
      <w:r>
        <w:rPr/>
        <w:t xml:space="preserve">и экономического развития                                                             А.В. Плотнико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578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3-10T14:33:00Z</cp:lastPrinted>
  <dcterms:modified xsi:type="dcterms:W3CDTF">2018-01-15T14:52:00Z</dcterms:modified>
  <cp:revision>80</cp:revision>
  <dc:subject/>
  <dc:title>                                                                                 УТВЕРЖДЕНА                                                                                           </dc:title>
</cp:coreProperties>
</file>