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22"/>
      </w:tblGrid>
      <w:tr>
        <w:trPr>
          <w:trHeight w:val="1802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442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постановлением администраци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Темрюкский   район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от______________ № _______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орядке ведения личного дела муниципального служащего в администрации Ахтанизовского сельского посел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 Трудовым кодексом Российской федерации, Указом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,</w:t>
      </w:r>
      <w:r>
        <w:rPr>
          <w:bCs/>
          <w:sz w:val="28"/>
          <w:szCs w:val="28"/>
          <w:lang w:eastAsia="ru-RU"/>
        </w:rPr>
        <w:t xml:space="preserve"> Законом Краснодарского края от 8 июня 2007 года № 1244-КЗ</w:t>
      </w:r>
      <w:r>
        <w:rPr>
          <w:sz w:val="28"/>
          <w:szCs w:val="28"/>
        </w:rPr>
        <w:t xml:space="preserve"> «О муниципальной службе в Краснодарском крае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2. Положение о порядке ведения личного дела муниципального </w:t>
      </w:r>
      <w:r>
        <w:rPr>
          <w:color w:val="000000"/>
          <w:sz w:val="28"/>
          <w:szCs w:val="28"/>
        </w:rPr>
        <w:t>служащего в администрации Ахтанизовского сельского поселения  Темрюкского района (далее - Положение) устанавливает порядок комплектования, ведения и хранения личного дела муниципального служащего в администрации Ахтанизовского сельского поселения  Темрюкского района (далее – Администрац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3. Личное дело муниципального служащего включает в себя документы, содержащие сведения о поступлении муниципального служащего на муниципальную службу, ее прохождении и увольнении с муниципальной служ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4. Ведение личного дела муниципального служащего возлагается на общий отдел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нескольких личных дел одного муниципального служащего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личного дела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2.1. К личному делу муниципального служащего приобщаются следующие документы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о заполненная и подписанная гражданином анкета установленной формы с приложением фотограф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й книжки и (или) сведения о трудовой деятельности, оформленные в установленном законодательством Российской Федерации порядке, копия документа, подтверждающего прохождение военной или иной службы (при наличи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органа местного самоуправления о назначении на должность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актов органа местного самоуправления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органа местного самоуправления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муниципального служащего, прошедшего аттестацию, и отзыв об исполнении служебных обязанностей муниципального служащего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заменационный лист и копии документов о присвоении муниципальному служащему классного чина муниципального служащего (иного классного чина, квалификационного разряда, дипломатического ранга, воинского или специального звани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муниципального служащего, его супруги (супруга), несовершеннолетних дет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страхового медицинского полиса обязательного медицинского страхования граждан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ка о результатах проверки достоверности и полноты, представленных муниципальным служащим сведений о доходах, расходах, об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еред документами личного дела подшивают дополнение к личному листку по учету кад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2.4. К личному делу муниципального служащего приобщаются иные документы, предусмотренные Федеральными законами, Законами Краснодарского края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Сбор и внесение в личное дело муниципального служащего сведений о его политической и религиозной принадлежности, а также о частной жизни запрещ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b/>
          <w:sz w:val="28"/>
          <w:szCs w:val="28"/>
        </w:rPr>
        <w:t>3. Порядок ведения и оформления личного дела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1. Личное дело муниципального служащего оформляется в недельный срок после поступления гражданина на муниципальную службу и формируется в течении всего периода работы муниципального служащего в администрации Ахтаниз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окументы, приобщенные к личному делу муниципального служащего, брошюруются, страницы нумеруются. К личному делу муниципального служащего прилагается опись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color w:val="000000"/>
          <w:sz w:val="28"/>
          <w:szCs w:val="28"/>
        </w:rPr>
        <w:t>3.3. Документы личного дела помещаются в специальную папку, на которой проставляется присвоенный ей порядковый номер. Порядковые</w:t>
      </w:r>
      <w:r>
        <w:rPr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мера присваиваются общим отделом Администрации. Под этим номером личное дело регистрируется в журнале учета личных дел муниципальных служащих, который ведет общий отдел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3.4. Первоначально в личное дело муниципального служащего включаются документы, сопровождающие процесс его приема на муниципальную службу, в дальнейшем - добавляются все основные документы, возникающие в период замещения им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Документы располагаются в хронологической последовательности по мере их поступления, начиная с наиболее раннего и заканчивая распоряжением об увольнении, переводе в другую организацию, другой орган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После увольнения муниципального служащего его личное дело хранится в архиве общего отдела Администрации в течение 10 лет. В случае увольнения муниципального служащего и последующего приема его в администрацию муниципального образования Темрюкский район, личное дело извлекается из архива и продолжает формироваться с учетом актуализированных анкетно-биографически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При переводе муниципального служащего на должность муниципальной службы в ином органе местного самоуправления либо при поступлении на государственную гражданскую службу кадровая служба передает личное дело муниципального служащего с нарочным под роспись или пересылает заказным письмом кадровой службе по новому месту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Сведения, содержащиеся в личных делах муниципальных служащих, являются конфиденциальными. Исключение составляют сведения, которые в соответствии с законодательством подлежат опублик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3.9. Личные дела муниципальных служащих, содержащие сведения, составляющие государственную тайну, хранятся кадровой службой соответствующего органа местного самоуправлени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о муниципального служащего на ознакомление с материалами личного де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имеет право на ознакомление со всеми материалами своего личного дела, отзывами о своей деятельности и другими документами до внесения их в личное дело, а также на приобщение к личному делу своих объяс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4.2. Муниципальный служащий обязан информировать общий отдел администрации Ахтанизовского сельского поселения Темрюкского района об изменениях в своих анкетных данных не позднее 10 дней после их наступления. Сведения об изменениях в анкетно-биографических данных заносятся в  личное дело только на основании документ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ы личного дела со слов муниципального служащего запреще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работы с личным делом муниципального служащего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 При работе с личным делом муниципального служащего запрещ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1 вносить какие-либо исправления или новые записи в документы, приобщенные к личному делу муниципального служащего в соответствии с настоящим Полож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2 извлекать из личного дела муниципального служащего имеющиеся там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>5.1.3 разглашать сведения, содержащиеся в документах личного дела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Обязанности общего отдела администрации Ахтанизов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ению и хранению  личных дел муниципальных служащ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е данные муниципальных служащих могут храниться общим отделом на электронных носителях. Общий отдел Администрации обеспечивает их защиту от несанкционированного доступа и коп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10"/>
        <w:jc w:val="both"/>
        <w:rPr/>
      </w:pPr>
      <w:r>
        <w:rPr>
          <w:sz w:val="28"/>
          <w:szCs w:val="28"/>
        </w:rPr>
        <w:t>Общий отдел Администрации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авильность составления и оформления документов личного дела муниципального служащего и их сохранность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дельный срок вносит в личное дело муниципального служащего сведения обо всех изменениях сведений, подлежащих внесению в личное дело муниципального служащего в соответствии с настоящим Положение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хранение личных дел муниципальных служащих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общего отдела Администрации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личных делах, а так 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</w:t>
        <w:tab/>
        <w:t>Ю.П. Агеева</w:t>
      </w:r>
    </w:p>
    <w:sectPr>
      <w:headerReference w:type="default" r:id="rId2"/>
      <w:headerReference w:type="first" r:id="rId3"/>
      <w:type w:val="nextPage"/>
      <w:pgSz w:w="11906" w:h="16838"/>
      <w:pgMar w:left="1701" w:right="706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"/>
      <w:lvlJc w:val="left"/>
      <w:pPr>
        <w:tabs>
          <w:tab w:val="num" w:pos="0"/>
        </w:tabs>
        <w:ind w:left="161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7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180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2"/>
    </w:rPr>
  </w:style>
  <w:style w:type="character" w:styleId="Style16">
    <w:name w:val="Нижний колонтитул Знак"/>
    <w:qFormat/>
    <w:rPr>
      <w:rFonts w:eastAsia="Times New Roman"/>
      <w:sz w:val="24"/>
      <w:szCs w:val="22"/>
    </w:rPr>
  </w:style>
  <w:style w:type="character" w:styleId="Style17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58:00Z</dcterms:created>
  <dc:creator>Салионов И. М.</dc:creator>
  <dc:description/>
  <cp:keywords/>
  <dc:language>en-US</dc:language>
  <cp:lastModifiedBy>нач Общего отдела</cp:lastModifiedBy>
  <cp:lastPrinted>2013-10-16T09:16:00Z</cp:lastPrinted>
  <dcterms:modified xsi:type="dcterms:W3CDTF">2021-04-01T08:19:00Z</dcterms:modified>
  <cp:revision>5</cp:revision>
  <dc:subject/>
  <dc:title>ГОРОДСКАЯ ДУМА КРАСНОДАРА</dc:title>
</cp:coreProperties>
</file>