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3520</wp:posOffset>
                </wp:positionV>
                <wp:extent cx="2498090" cy="490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>
                                <w:trHeight w:val="7722" w:hRule="atLeast"/>
                              </w:trPr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549910" cy="6470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91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108" w:after="0"/>
                                    <w:ind w:left="-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ХТАНИЗОВСКОГО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08" w:after="0"/>
                                    <w:ind w:left="-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08" w:after="0"/>
                                    <w:ind w:left="-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верный пер., 11 ст-ца Ахтанизовская Темрюкский район,  Краснодарский край 35352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adm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ahtaniz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л./факс 8(86148) 68-1-86ОКПО - 04088552, ОГРН -105232907576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2352037944     КПП 2352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386.1pt;mso-wrap-distance-left:0pt;mso-wrap-distance-right:9pt;mso-wrap-distance-top:0pt;mso-wrap-distance-bottom:0pt;margin-top:-1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>
                          <w:trHeight w:val="7722" w:hRule="atLeast"/>
                        </w:trPr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49910" cy="647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rFonts w:ascii="Times New Roman" w:hAnsi="Times New Roman" w:cs="Times New Roman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108" w:after="0"/>
                              <w:ind w:left="-6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ХТАНИЗОВСКОГО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08" w:after="0"/>
                              <w:ind w:left="-6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08" w:after="0"/>
                              <w:ind w:left="-6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верный пер., 11 ст-ца Ахтанизовская Темрюкский район,  Краснодарский край 353523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ahtaniz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л./факс 8(86148) 68-1-86ОКПО - 04088552, ОГРН -10523290757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2352037944     КПП 2352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H:%5C%D1%80%D0%B5%D0%B3%D0%BB%D0%B0%D0%BC%D0%B5%D0%BD%D1%82%202012%20%D0%BD%D0%B0%D1%88%5C%D0%A1%D0%BF%D1%80%D0%B0%D0%B2%D0%BA%D0%B0%20%D0%BE%20%D1%81%D0%BE%D1%81%D1%82.%D1%81%D0%B5%D0%BC%D1%8C%D0%B8%5C%D0%BF%D1%80%D0%B8%D0%BB%D0%BE%D0%B6%D0%B5%D0%BD%D0%B8%D0%B5%20%D0%BA%20%D1%80%D0%B5%D0%B3%D0%BB%D0%B0%D0%BC%D0%B5%D0%BD%D1%82%D1%83%201%20%D0%BE%20%D1%81%D0%BE%D1%81%D1%82.%D1%81%D0%B5%D0%BC%D1%8C%D0%B8.doc" \l "sub_1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дминистративному регламенту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выписки из       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СПР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гр.___________________________________ __________________________________«_»___г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номер______дата выдачи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му(ой) в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Темрюкский район, Краснодарский край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СТАВ СЕМЬИ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Справка дана для предъявления ___________________________________________________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ОСНОВАНИЕ: _________________________________________________________________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Начальник общего отдела                         __________________________               (расшифровка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16"/>
          <w:szCs w:val="16"/>
        </w:rPr>
        <w:t xml:space="preserve">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Р.В. Гриш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ahtaniz@yandex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dm.ahtaniz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0:00Z</dcterms:created>
  <dc:creator>Админ</dc:creator>
  <dc:description/>
  <cp:keywords/>
  <dc:language>en-US</dc:language>
  <cp:lastModifiedBy>Админ</cp:lastModifiedBy>
  <dcterms:modified xsi:type="dcterms:W3CDTF">2019-03-20T09:32:00Z</dcterms:modified>
  <cp:revision>1</cp:revision>
  <dc:subject/>
  <dc:title> </dc:title>
</cp:coreProperties>
</file>