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ыпис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похозяйственной книги»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 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выписки из похозяйственной книги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53 «Об утверждении административного регламента предоставления муниципальной услуги «Предоставление выписки из похозяйственной книги» признать утратившим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выписки из похозяйственной книги»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     И.С. Коп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44:00Z</dcterms:created>
  <dc:creator>Ольга</dc:creator>
  <dc:description/>
  <cp:keywords/>
  <dc:language>en-US</dc:language>
  <cp:lastModifiedBy>Админ</cp:lastModifiedBy>
  <cp:lastPrinted>2018-12-12T13:40:00Z</cp:lastPrinted>
  <dcterms:modified xsi:type="dcterms:W3CDTF">2019-03-20T06:44:00Z</dcterms:modified>
  <cp:revision>2</cp:revision>
  <dc:subject/>
  <dc:title> </dc:title>
</cp:coreProperties>
</file>