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44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</w:tblGrid>
      <w:tr>
        <w:trPr>
          <w:trHeight w:val="1378" w:hRule="atLeast"/>
        </w:trPr>
        <w:tc>
          <w:tcPr>
            <w:tcW w:w="52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250" w:firstLine="142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250" w:firstLine="142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редоставлению муниципальной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«Предоставление выписки из похозяйственной книги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</w:rPr>
        <w:t xml:space="preserve">                                              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об уполномоченных органах и должностных лицах, имеющих право на предоставление муниципальной услуги                                                              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719"/>
      </w:tblGrid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ование поселения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хтанизовское сельское поселение Темрюкского района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чтовый адрес (юридический)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353523, Краснодарский край, 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емрюкский район,                         ст. Ахтанизовская пер. Северный, 1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чтовый адрес (фактический)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353523, Краснодарский край, 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емрюкский район,                         ст. Ахтанизовская пер. Северный, 1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ИО главы администрации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услов Сергей Юрьевич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елефон и факс приемной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(86148) 68-1-86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дрес электронной почты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dm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ahtaniz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ru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лное наименование уполномоченного органа и должностных лиц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Администрация Ахтанизовского сельского поселения Темрюкского района; 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лава Ахтанизовского сельского поселения Темрюкского района;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бщий отдел администрации Ахтанизовского сельского  поселения Темрюкского района 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ус (отдельное юридическое лицо или подразделение в составе администрации) 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Глава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Должностное лиц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Подразделение в составе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чтовый адрес (юридический)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353523, Краснодарский край, 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емрюкский район,                         ст. Ахтанизовская пер. Северный, 1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чтовый адрес (фактический)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353523, Краснодарский край, 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емрюкский район,                         ст. Ахтанизовская пер. Северный, 1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дела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геева Юлия Петровна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ел.(886148) 68-1-86</w:t>
            </w:r>
          </w:p>
        </w:tc>
      </w:tr>
    </w:tbl>
    <w:p>
      <w:pPr>
        <w:pStyle w:val="NoSpacing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меститель главы Ахтанизовского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Р.В. Гришков</w:t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9:26:00Z</dcterms:created>
  <dc:creator>Админ</dc:creator>
  <dc:description/>
  <cp:keywords/>
  <dc:language>en-US</dc:language>
  <cp:lastModifiedBy>Админ</cp:lastModifiedBy>
  <dcterms:modified xsi:type="dcterms:W3CDTF">2019-03-20T09:28:00Z</dcterms:modified>
  <cp:revision>1</cp:revision>
  <dc:subject/>
  <dc:title>ПРИЛОЖЕНИЕ № 1</dc:title>
</cp:coreProperties>
</file>