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 июля 2021 года</w:t>
        <w:tab/>
        <w:tab/>
        <w:tab/>
        <w:t xml:space="preserve">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XIX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257,8 тыс. рублей, увеличения расходной части бюджета в сумме 257,8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,  в редакции решения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преля 2021 № 108, в редакции решения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7 июня 2021 № 110, в редакции решения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июня 2021 № 11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ле слов «общий объем доходов в сумме» слова «37760,1 тыс. рублей» заменить словами «38017,9 тыс. рублей» и после слов «общий объем расходов в сумме» слова «39782,8 тыс. рублей» заменить словами «40040,6 тыс. рублей». 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1-06-30T16:47:00Z</cp:lastPrinted>
  <dcterms:modified xsi:type="dcterms:W3CDTF">2021-07-20T07:03:00Z</dcterms:modified>
  <cp:revision>345</cp:revision>
  <dc:subject/>
  <dc:title>СОВЕТ АХТАНИЗОВСКОГО СЕЛЬСКОГО ПОСЕЛЕНИЯ </dc:title>
</cp:coreProperties>
</file>