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ноября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с необходимостью увеличения годовых бюджетных назначений налоговых и неналоговых доходов в сумме 813,0 тыс. рублей  и увеличения расходной части бюджета в сумме 813,0 тыс. 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 (в редакции реш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2 января 2020 года № 30, в редакц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января 2020 года № 31, в редакции решения 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февраля 2020 года № 32, в редакции решения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марта 2020 № 45, в редакции решения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мая 2020 № 50, в редакции решения 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3 июля 2020 № 52,  в редакции решения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августа 2020 № 60, в редакции решения 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сентября 2020 № 66, в редакции решения 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октября 2020 № 67, 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в пункте 1 после слов «общий объем доходов в сумме» слова «63491,2 тыс. рублей» заменить словами «64304,2 тыс. рублей» и после слов «общий объем расходов в сумме» слова «66201,3 тыс. рублей» заменить словами «67014,3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 но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ом финансов и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, 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     Ю.Г. Дянина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хтаниз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  <w:szCs w:val="28"/>
        </w:rPr>
        <w:t>Темрюкского района                                                                                   С.В. Тих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1</cp:lastModifiedBy>
  <cp:lastPrinted>2020-09-21T15:15:00Z</cp:lastPrinted>
  <dcterms:modified xsi:type="dcterms:W3CDTF">2020-11-13T10:38:00Z</dcterms:modified>
  <cp:revision>365</cp:revision>
  <dc:subject/>
  <dc:title>СОВЕТ АХТАНИЗОВСКОГО СЕЛЬСКОГО ПОСЕЛЕНИЯ </dc:title>
</cp:coreProperties>
</file>