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XX 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декабря 2020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 от 12 декабря 2019 года № 22 «О бюджете  Ахтанизовского сельского поселения Темрюкского района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с необходимостью перераспределения расходной части бюджет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меньшения безвозмездных поступлений из краевого бюджета в бюджет Ахтанизовского сельского поселения Темрюкского района в сумме 819,6 тыс. рублей и уменьшения расходной части бюджета в сумме 819,6 тыс. рублей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2 декабря 2019 года № 22 «О бюджете  Ахтанизовского сельского поселения Темрюкского района на 2020 год» (в редакции решени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 22 января 2020 года № 30, в редакции реш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8 января 2020 года № 31, в редакции решения 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0 февраля 2020 года № 32, в редакции решения 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6 марта 2020 № 45, в редакции решения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8 мая 2020 № 50, в редакции решения 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3 июля 2020 № 52,  в редакции решения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1 августа 2020 № 60, в редакции решения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1 сентября 2020 № 66, в редакции решения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9 октября 2020 № 67, в редакции решения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2 ноября 2020 № 71, в редакции решения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0 декабря 2020 № 75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 после слов «общий объем доходов в сумме» слова «64430,7 тыс. рублей» заменить словами «63611,1 тыс. рублей» и после слов «общий объем расходов в сумме» слова «67140,8 тыс. рублей» заменить словами «66321,2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4 «Объем поступлений доходов в бюджет Ахтанизовского сельского поселения Темрюкского района по кодам видов (подвидов) доходов на 2020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риложение № 5 «Распределение  бюджетных ассигнований по разделам и подразделам  классификации расходов бюджетов на 2020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 Приложение № 6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7 «Ведомственная структура расходов бюджета Ахтанизовского сельского поселения Темрюкского района на 2020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8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ункт 7 читать в новой редакции: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7. Утвердить в составе доходов бюджета Ахтанизовского сельского поселения Темрюкского района безвозмездные поступления из краевого бюджета в сумме 9821,0 тыс. рублей»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8. пункт 20 читать в новой редакции: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20. Утвердить объем бюджетных ассигнований муниципального дорожного фонда Ахтанизовского сельского поселения Темрюкского района на 2020 год в сумме 11781,0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</w:t>
      </w:r>
      <w:r>
        <w:rPr>
          <w:sz w:val="28"/>
          <w:szCs w:val="28"/>
        </w:rPr>
        <w:t>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Исполняющий обязанности главы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Ахтанизовского 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    С.В. Тихая</w:t>
      </w:r>
    </w:p>
    <w:p>
      <w:pPr>
        <w:pStyle w:val="Normal"/>
        <w:rPr/>
      </w:pPr>
      <w:r>
        <w:rPr>
          <w:sz w:val="28"/>
          <w:szCs w:val="28"/>
        </w:rPr>
        <w:t>29 дека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Ю.Г. Дянин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1</cp:lastModifiedBy>
  <cp:lastPrinted>2020-09-21T15:15:00Z</cp:lastPrinted>
  <dcterms:modified xsi:type="dcterms:W3CDTF">2021-02-10T11:45:00Z</dcterms:modified>
  <cp:revision>387</cp:revision>
  <dc:subject/>
  <dc:title>СОВЕТ АХТАНИЗОВСКОГО СЕЛЬСКОГО ПОСЕЛЕНИЯ </dc:title>
</cp:coreProperties>
</file>