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8"/>
              <w:ind w:left="0" w:right="32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32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е №2</w:t>
            </w:r>
          </w:p>
          <w:p>
            <w:pPr>
              <w:pStyle w:val="Normal"/>
              <w:ind w:left="0" w:right="32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32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ЁН</w:t>
            </w:r>
          </w:p>
          <w:p>
            <w:pPr>
              <w:pStyle w:val="Normal"/>
              <w:ind w:left="0" w:right="32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lang w:val="ru-RU"/>
              </w:rPr>
              <w:t>от_____________№________</w:t>
            </w:r>
          </w:p>
        </w:tc>
      </w:tr>
    </w:tbl>
    <w:p>
      <w:pPr>
        <w:pStyle w:val="Normal"/>
        <w:ind w:left="0" w:right="32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0" w:right="321" w:hanging="0"/>
        <w:jc w:val="center"/>
        <w:rPr>
          <w:lang w:val="ru-RU"/>
        </w:rPr>
      </w:pPr>
      <w:r>
        <w:rPr>
          <w:lang w:val="ru-RU"/>
        </w:rPr>
        <w:t>ПЕРЕЧЕНЬ</w:t>
      </w:r>
    </w:p>
    <w:p>
      <w:pPr>
        <w:pStyle w:val="Normal"/>
        <w:ind w:left="0" w:right="321" w:hanging="0"/>
        <w:jc w:val="center"/>
        <w:rPr>
          <w:lang w:val="ru-RU"/>
        </w:rPr>
      </w:pPr>
      <w:r>
        <w:rPr>
          <w:lang w:val="ru-RU"/>
        </w:rPr>
        <w:t>мероприятий по ликвидации муниципального унитарного предприятия</w:t>
      </w:r>
    </w:p>
    <w:p>
      <w:pPr>
        <w:pStyle w:val="Normal"/>
        <w:ind w:left="0" w:right="321" w:hanging="0"/>
        <w:jc w:val="center"/>
        <w:rPr>
          <w:lang w:val="ru-RU"/>
        </w:rPr>
      </w:pPr>
      <w:r>
        <w:rPr>
          <w:lang w:val="ru-RU"/>
        </w:rPr>
        <w:t>«Бытсервис» Ахтанизовского сельского поселения Темрюкского района Краснодарского края</w:t>
      </w:r>
    </w:p>
    <w:p>
      <w:pPr>
        <w:pStyle w:val="Normal"/>
        <w:ind w:left="0" w:right="321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629"/>
        <w:gridCol w:w="2693"/>
        <w:gridCol w:w="260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исполнения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ообщить о принятом решении о ликвидации  в письменной форме в уполномоченный государственный орган (ИФНС России по Темрюкскому району) для внесения в Единый государственный реестр юридических лиц записи о том, что МУП «Бытсервис» находится в процессе ликвидации, с приложением настоящего постано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3 (трёх)  рабочих дней с даты вступления в силу постановления о ликвид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  <w:lang w:val="ru-RU"/>
              </w:rPr>
              <w:t xml:space="preserve"> июл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публиковать в журнале «Вестник государственной регистрации» сведения о ликвидации предприятия и о порядке и сроке заявления требований его кредито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5 (пяти) рабочих дней после сообщения о принятом решении о ликвидации в уполномоченный государственный орг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</w:t>
            </w:r>
            <w:r>
              <w:rPr>
                <w:sz w:val="24"/>
                <w:szCs w:val="24"/>
                <w:lang w:val="ru-RU"/>
              </w:rPr>
              <w:t xml:space="preserve"> июл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исьменно уведомить кредиторов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10 (десяти) рабочих дней с даты вступления в силу постановления о ликвид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9</w:t>
            </w:r>
            <w:r>
              <w:rPr>
                <w:sz w:val="24"/>
                <w:szCs w:val="24"/>
                <w:lang w:val="ru-RU"/>
              </w:rPr>
              <w:t xml:space="preserve"> июля 2021 года</w:t>
            </w:r>
          </w:p>
          <w:p>
            <w:pPr>
              <w:pStyle w:val="Normal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8"/>
              <w:ind w:left="0" w:right="321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исьменно направить дебиторам требования о выплате денеж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10 (десяти) рабочих дней с даты вступления в силу постановления о ликвид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-14 июл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ить установленные действующим законодательством сведения в Управление Пенсионного фонда Российской Федерации в Темрюкском районе и Филиал №6 Государственного -Краснодарского Регионального Отделения Фонда Социального Страхования России в Темрюке</w:t>
            </w:r>
          </w:p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3 (трёх)  рабочих дней со дня опубликования ликвидационной комиссией сообщения о ликвид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июл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овести инвентаризацию имущества ликвидируемого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15 (пятнадцати) рабочих дней с даты вступления в силу постановления о ликвид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-14 июл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оставить промежуточный ликвидационный бала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течение 10 (десяти) рабочих дней после окончания срока для предъявления требований кредитор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 сентябр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вердить учредителем промежуточный ликвидационный баланс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3 (трёх)  рабочих дней после составления промежуточного ликвидационного баланса</w:t>
            </w:r>
          </w:p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сентябр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ведомить  регистрирующий орган (ИФНС России по Темрюкскому району) о составлении промежуточного ликвидационного балан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3 (трёх)  рабочих дней после утверждения промежуточного ликвидационного баланса учредителем</w:t>
            </w:r>
          </w:p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сентябр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сти расчёты с кредиторами ликвидируемого предприятия в порядке очередности, установленной действующим законодательством</w:t>
            </w:r>
          </w:p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месяца со дня утверждения промежуточного ликвидационного балан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-20 сентябр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оставить ликвидационный бала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10 (десяти) рабочих дней со дня окончания расчётов с кредитор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 сентябр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твердить учредителем ликвидационный баланс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3 (трёх)  рабочих дней</w:t>
            </w:r>
          </w:p>
          <w:p>
            <w:pPr>
              <w:pStyle w:val="Normal"/>
              <w:spacing w:before="0" w:after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 дня окончания составления ликвидационного балан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 сентябр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редать активы ликвидируемого предприятия учред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10 (десяти) рабочих дней со дня окончания составления ликвидационного балан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-23 сентябр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править в регистрирующий орган (ИФНС России по Темрюкскому району) пакет документов о завершении процесса ликвидации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3 (трёх)  рабочих дней</w:t>
            </w:r>
          </w:p>
          <w:p>
            <w:pPr>
              <w:pStyle w:val="Normal"/>
              <w:spacing w:before="0" w:after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 дня утверждения ликвидационного балан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.сентября 2021 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лучить  выписку из Единого государственного реестра юридических лиц с информацией об исключен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ечение 15 (пятнадцати) рабочих дн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5 октября 2021г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дготовить и передать документы ликвидируемого предприятия в архив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сле окончания внесения записи о окончании процедуры ликвид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32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-19 октября</w:t>
            </w:r>
          </w:p>
        </w:tc>
      </w:tr>
    </w:tbl>
    <w:p>
      <w:pPr>
        <w:pStyle w:val="Normal"/>
        <w:ind w:left="0" w:right="32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32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321" w:hanging="0"/>
        <w:rPr>
          <w:lang w:val="ru-RU"/>
        </w:rPr>
      </w:pPr>
      <w:r>
        <w:rPr>
          <w:lang w:val="ru-RU"/>
        </w:rPr>
        <w:t>Заместитель главы</w:t>
      </w:r>
    </w:p>
    <w:p>
      <w:pPr>
        <w:pStyle w:val="Normal"/>
        <w:ind w:left="0" w:right="321" w:hanging="0"/>
        <w:rPr>
          <w:lang w:val="ru-RU"/>
        </w:rPr>
      </w:pPr>
      <w:r>
        <w:rPr>
          <w:lang w:val="ru-RU"/>
        </w:rPr>
        <w:t xml:space="preserve">Ахтанизовского сельского </w:t>
      </w:r>
    </w:p>
    <w:p>
      <w:pPr>
        <w:pStyle w:val="Normal"/>
        <w:spacing w:before="0" w:after="8"/>
        <w:ind w:left="0" w:right="321" w:hanging="0"/>
        <w:rPr>
          <w:lang w:val="ru-RU"/>
        </w:rPr>
      </w:pPr>
      <w:r>
        <w:rPr>
          <w:lang w:val="ru-RU"/>
        </w:rPr>
        <w:t xml:space="preserve">поселения Темрюкского района           </w:t>
        <w:tab/>
        <w:tab/>
        <w:tab/>
        <w:tab/>
        <w:t xml:space="preserve">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8"/>
      <w:ind w:left="153" w:right="321" w:firstLine="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29:00Z</dcterms:created>
  <dc:creator>Lenovo L340</dc:creator>
  <dc:description/>
  <dc:language>en-US</dc:language>
  <cp:lastModifiedBy>нач Общего отдела</cp:lastModifiedBy>
  <dcterms:modified xsi:type="dcterms:W3CDTF">2021-07-07T05:29:00Z</dcterms:modified>
  <cp:revision>2</cp:revision>
  <dc:subject/>
  <dc:title/>
</cp:coreProperties>
</file>